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5                               </w:t>
      </w:r>
      <w:r>
        <w:rPr>
          <w:lang w:val="de-DE"/>
        </w:rPr>
        <w:t>Grűnwald</w:t>
      </w:r>
      <w:r>
        <w:rPr/>
        <w:t xml:space="preserve">                                25.8.2015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17 zasedání </w:t>
      </w:r>
      <w:r>
        <w:rPr>
          <w:b/>
          <w:bCs/>
        </w:rPr>
        <w:t>zastupitelstva obce MALHOSTOVICE.</w:t>
      </w:r>
      <w:r>
        <w:rPr/>
        <w:t xml:space="preserve"> Zasedání se koná v úterý</w:t>
      </w:r>
      <w:r>
        <w:rPr>
          <w:b/>
        </w:rPr>
        <w:t xml:space="preserve"> 1</w:t>
      </w:r>
      <w:r>
        <w:rPr>
          <w:b/>
          <w:bCs/>
        </w:rPr>
        <w:t>.9.2015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Žádost pana Jiřího ŠUBERTA – jednatel VP Okna s.r.o.,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Kontrola HZS Jihomoravského kraj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Společenská smlouva mezi obcí a KTS Ekologie s.r.o.,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Autobusová zastávka NUZÍŘOV – zpevněná plocha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Návrh smlouvy mezi obcí a ing.Davidem PLÍŠTILEM-dovybavení sb.dvora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Oznámení Městského úřadu BLANSKO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výzva k podání nabídky – TDI odkanalizování NUZÍŘOVA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Návrh strategické rozvojové studie ob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Různé –  ORP Tišnov – sociální služby, demolice sklepů NUZÍŘOV,posílení vody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</w:t>
      </w:r>
      <w:r>
        <w:rPr/>
        <w:t xml:space="preserve">na hřbitově, unimobuňka, námitka pan Jiří VYSKOČIL,       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26.8.2015                                                     sňato dne      .9.2015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>GE MONEY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0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8:54:00Z</dcterms:created>
  <dc:creator>Obecní úřad Malhostovice</dc:creator>
  <dc:description/>
  <cp:keywords/>
  <dc:language>en-US</dc:language>
  <cp:lastModifiedBy>starosta</cp:lastModifiedBy>
  <cp:lastPrinted>2015-08-26T10:52:00Z</cp:lastPrinted>
  <dcterms:modified xsi:type="dcterms:W3CDTF">2015-08-26T08:54:00Z</dcterms:modified>
  <cp:revision>2548</cp:revision>
  <dc:subject/>
  <dc:title>OBEC MALHOSTOVICE</dc:title>
</cp:coreProperties>
</file>