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   12.7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5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1</w:t>
      </w:r>
      <w:r>
        <w:rPr>
          <w:b/>
          <w:bCs/>
        </w:rPr>
        <w:t>.7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yřazení zametacího kartáče z majetku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Znalecký posudek – památný strom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o vyjádření k územnímu souhlasu – přípojka NN Hirschov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Výzva k podání nabídky – oprava zdi požární nádrž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 uzavírce komunika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Geometrický plán č.587-193/2015 – návrh převodu pozemků p.č.554/9 a 4596/2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v k.ú.MALHOSTOVICE do vlastnictví obce,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kupní smlouv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Vyhodnocení nabídek uchazečů o veřejnou zakázku malého rozsah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návrh smlouvy o dílo – školní zahrádka, dílčí přezkum hospodaření obce,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oprava silnice 2/379 v úseku DRÁSOVSKÁ, podání žádosti o dotaci – odkanalizování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obce NUZÍŘOV, výkon opatrovníka nesvéprávné osoby,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5.7.2015                                                     sňato dne      .7.2015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9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5-07-16T06:59:00Z</cp:lastPrinted>
  <dcterms:modified xsi:type="dcterms:W3CDTF">2015-07-16T04:59:00Z</dcterms:modified>
  <cp:revision>2495</cp:revision>
  <dc:subject/>
  <dc:title>OBEC MALHOSTOVICE</dc:title>
</cp:coreProperties>
</file>