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5                               </w:t>
      </w:r>
      <w:r>
        <w:rPr>
          <w:lang w:val="de-DE"/>
        </w:rPr>
        <w:t>Grűnwald</w:t>
      </w:r>
      <w:r>
        <w:rPr/>
        <w:t xml:space="preserve">                                17.5.2015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3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2</w:t>
      </w:r>
      <w:r>
        <w:rPr>
          <w:b/>
          <w:bCs/>
        </w:rPr>
        <w:t>.6.2015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paní Hany BOHMOVÉ, Malhostovice 106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mlouva o dílo mezi obcí a společností VP Okn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Dotační titul MMR ČR – registrace ak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Výzva k podání nabídky – oprava zdi požární nádrž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Vyhodnocení nabídek uchazečů o zakázku – „Chodník ČEBÍNSKÁ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Výzva k podání nabídky – školní zahrádka mateřské škol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 kupní smlouv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ádost firmy atelier-projekt - vyjádření k projektu cyklostezk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 dotační titul SFDI ČR – podání informace, veřejnoprávní smlouva s úřadem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</w:t>
      </w:r>
      <w:r>
        <w:rPr/>
        <w:t xml:space="preserve">práce,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7.5.2015                                                     sňato dne      .6.2015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9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5-05-13T16:06:00Z</cp:lastPrinted>
  <dcterms:modified xsi:type="dcterms:W3CDTF">2015-05-27T13:38:00Z</dcterms:modified>
  <cp:revision>2457</cp:revision>
  <dc:subject/>
  <dc:title>OBEC MALHOSTOVICE</dc:title>
</cp:coreProperties>
</file>