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   7.5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2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9</w:t>
      </w:r>
      <w:r>
        <w:rPr>
          <w:b/>
          <w:bCs/>
        </w:rPr>
        <w:t>.5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Oznámení Mateřské školy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mlouva o smlouvě budoucí – obec - Jihomoravský kraj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otační titul MMR ČR – dovybavení školní zahrádk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Zásady územního rozvoje JIHOMORAVSKÉHO kraj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3.5.2015                                                     sňato dne      .5.2015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5-04-22T15:35:00Z</cp:lastPrinted>
  <dcterms:modified xsi:type="dcterms:W3CDTF">2015-05-13T13:56:00Z</dcterms:modified>
  <cp:revision>2439</cp:revision>
  <dc:subject/>
  <dc:title>OBEC MALHOSTOVICE</dc:title>
</cp:coreProperties>
</file>