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5                               </w:t>
      </w:r>
      <w:r>
        <w:rPr>
          <w:lang w:val="de-DE"/>
        </w:rPr>
        <w:t>Grűnwald</w:t>
      </w:r>
      <w:r>
        <w:rPr/>
        <w:t xml:space="preserve">                             17.3.2015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9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24</w:t>
      </w:r>
      <w:r>
        <w:rPr>
          <w:b/>
          <w:bCs/>
        </w:rPr>
        <w:t>.3.2015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Dopis Krajského úřadu Jihomoravského kraje – žádost o vyjádř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Cenová nabídka vstupních dveří do nebytových prostor MŠ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Nabídka monitoringu vodního toku rozhlasovým hlásičem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Dokumentace úprav místního hřbitova - návrh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Schválení dodavatele zakázky – Oprava pomníku padlých ve 2 sv. vál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Smlouva o dílo na zakázku „Oprava pomníku padlých ve 2 sv.válce v Malhostovicích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Návrh smlouvy o pronájmu KTR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Rozpočet obce na r.2015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 návrh smlouvy o dílo na likvidaci odpadu z obce MALHOSTOVICE, návrh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t>darovací smlouvy, DUR místní komunikace Za HUMNY, návrh veřejnoprávní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t xml:space="preserve">smlouvy, nabídka hudební produkce,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8.3.2015                                                     sňato dne      .3.2015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9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54:00Z</dcterms:created>
  <dc:creator>Obecní úřad Malhostovice</dc:creator>
  <dc:description/>
  <cp:keywords/>
  <dc:language>en-US</dc:language>
  <cp:lastModifiedBy>starosta</cp:lastModifiedBy>
  <cp:lastPrinted>2015-03-04T15:40:00Z</cp:lastPrinted>
  <dcterms:modified xsi:type="dcterms:W3CDTF">2015-03-17T08:03:00Z</dcterms:modified>
  <cp:revision>2383</cp:revision>
  <dc:subject/>
  <dc:title>OBEC MALHOSTOVICE</dc:title>
</cp:coreProperties>
</file>