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ecní úřad v Malhostovicích, MALHOSTOVICE č.p.75, 666 03 Tišnov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Č.j.         /2015 – Grű.                                                           V Malhostovicích  dne  17.2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                                         </w:t>
      </w:r>
      <w:r>
        <w:rPr>
          <w:b/>
          <w:bCs/>
          <w:sz w:val="28"/>
        </w:rPr>
        <w:t>R O Z H O D N U T 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Obecní úřad v  Malhostovicích jako věcně a místně příslušný správní orgán ochrany přírody a krajiny ve smyslu § 61odst.1, zákona č.128/2000 Sb., o obcích ve znění pozdějších předpisů a ve smyslu § 76 odst.1 písm.a) zákona č.114/1992 Sb., o ochraně přírody a krajiny ve znění pozdějších předpisů (dále jen zákon o ochraně přírody) a ve smyslu ustanovení §§ 10 a 11 zákona č.500/2004 Sb., správního řádu (dále jen správní řád) ve znění pozdějších předpisů rozhodl v řízení vedeném o žádosti o povolení kácení (ošetření) dřevin rostoucích mimo les, kterou žadatel(ka) podal(la) písemnou formou dne 12.1.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Žadatel: </w:t>
      </w:r>
      <w:r>
        <w:rPr>
          <w:b/>
        </w:rPr>
        <w:t xml:space="preserve"> obec MALHOSTOVICE, se sídlem Malhostovice 75, PSČ 666 03 Tišnov 3, IČO: 00 28 20 57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/>
        <w:t>a po zhodnocení všech shromážděných podkladů rozhodnutí ve smyslu odst. 1 § 8 zák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V O L U J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   </w:t>
      </w:r>
      <w:r>
        <w:rPr/>
        <w:t>Žadateli – obci MALHOSTOVICE, se sídlem Malhostovice 75, PSČ 666 03 Tišnov 3, IČO: 00 28 20 57 pokácení šesti kusů dřevin - druh borovice, 2x bříza, smrk a modřín na pozemku p.č.70 v k.ú.MALHOSTOVICE ve vlastnictví obce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Odůvodnění:</w:t>
      </w:r>
    </w:p>
    <w:p>
      <w:pPr>
        <w:pStyle w:val="Zkladntext2"/>
        <w:rPr>
          <w:u w:val="single"/>
        </w:rPr>
      </w:pPr>
      <w:r>
        <w:rPr/>
        <w:t xml:space="preserve">   </w:t>
      </w:r>
      <w:r>
        <w:rPr/>
        <w:t>Z důvodu budoucí rekonstrukce památníku padlých ve 2 sv.válce na výše uvedeném pozemku bylo rozhodnuto o jejich odstranění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Současně ve smyslu odst.1 a 2 § 9 zákona ukládá témuž subjektu provedení náhradní výsadby v tomto rozsahu:  10 ks listnatého strom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Z uvedených důvodů bylo rozhodnuto, tak jak je ve výroku uved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učení o odvolání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ti tomuto rozhodnutí se lze podle §§ 81 a 82 správního řádu odvolat do 15 ti dnů ode dne jeho doručení a to podáním učiněným u Obecního úřadu Malhostovice ke Krajskému úřadu JIHOMORAVSKÉHO kraje, odboru živ.prostředí, Žerotínovo náměstí 3/5, PSČ 601 82 B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úřední razítko                                                    ………………………………………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                                                              </w:t>
      </w:r>
      <w:r>
        <w:rPr/>
        <w:t xml:space="preserve">Petr  G R Ű N W A L D – starosta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obce   M A L H O S T O V I C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0:11:00Z</dcterms:created>
  <dc:creator>Obecní úřad Malhostovice</dc:creator>
  <dc:description/>
  <cp:keywords/>
  <dc:language>en-US</dc:language>
  <cp:lastModifiedBy>starosta</cp:lastModifiedBy>
  <cp:lastPrinted>2015-02-19T07:56:00Z</cp:lastPrinted>
  <dcterms:modified xsi:type="dcterms:W3CDTF">2015-02-19T06:56:00Z</dcterms:modified>
  <cp:revision>371</cp:revision>
  <dc:subject/>
  <dc:title/>
</cp:coreProperties>
</file>