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</w:t>
      </w:r>
      <w:r>
        <w:rPr/>
        <w:t>/2015</w:t>
        <w:tab/>
        <w:t xml:space="preserve">                       Grűnwald                            5.2.2015  </w:t>
      </w:r>
    </w:p>
    <w:p>
      <w:pPr>
        <w:pStyle w:val="TextBody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Věc: záměr obce MALHOSTOVIC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změnu nájemce výškové budovy v lokalitě na ZLOBICI. Fúzí firem došlo ke sloučení společnosti GTS NOVERA CZ s firmou T-MOBILE, Česká republika. Předmět nájmu ani výše nájmu se nemění. Novým nájemcem bude společnost T-MOBILE Česká republika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w:rPr/>
        <w:t>starosta obce MALHOSTOV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  5.2.2015                                         sňato dne      .2.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4.2.2015                                  sňato dne       .2.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10:00Z</dcterms:created>
  <dc:creator>Obecní úřad Malhostovice</dc:creator>
  <dc:description/>
  <cp:keywords/>
  <dc:language>en-US</dc:language>
  <cp:lastModifiedBy>starosta</cp:lastModifiedBy>
  <cp:lastPrinted>2014-01-27T11:07:00Z</cp:lastPrinted>
  <dcterms:modified xsi:type="dcterms:W3CDTF">2015-02-05T11:55:00Z</dcterms:modified>
  <cp:revision>277</cp:revision>
  <dc:subject/>
  <dc:title>OBEC MALHOSTOVICE</dc:title>
</cp:coreProperties>
</file>