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5                               </w:t>
      </w:r>
      <w:r>
        <w:rPr>
          <w:lang w:val="de-DE"/>
        </w:rPr>
        <w:t>Grűnwald</w:t>
      </w:r>
      <w:r>
        <w:rPr/>
        <w:t xml:space="preserve">                             5.1.2015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5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13</w:t>
      </w:r>
      <w:r>
        <w:rPr>
          <w:b/>
          <w:bCs/>
        </w:rPr>
        <w:t>.1.2015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Výzva uchazečům o zakázku „Oprava pomníku padlých ve 2 sv.válce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Vizualizace řešení úprav veřejného prostranství obecního parku – místní hřbitov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Výzva – dotace na sběrné dvory a veřejné osvětl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Výzva uchazečům o zakázku „Svoz a likvidace PDO z obce MALHOSTOVICE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Souhlas obce s odvozem biologického odpad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Aktualizace územního plánu ob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Dopis ing.Františka GRÉZLA, PhD., Malhostovice 125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Žádost sl. Terezy RAŠOVSKÉ, bytem Malhostovice 20 – studijní prax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smlouva mezi svazkem obcí a společností O2 – přeložka,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7.1.2015                                                     sňato dne      .1.2015</w:t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9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54:00Z</dcterms:created>
  <dc:creator>Obecní úřad Malhostovice</dc:creator>
  <dc:description/>
  <cp:keywords/>
  <dc:language>en-US</dc:language>
  <cp:lastModifiedBy>starosta</cp:lastModifiedBy>
  <cp:lastPrinted>2015-01-07T09:08:00Z</cp:lastPrinted>
  <dcterms:modified xsi:type="dcterms:W3CDTF">2015-01-07T08:10:00Z</dcterms:modified>
  <cp:revision>2300</cp:revision>
  <dc:subject/>
  <dc:title>OBEC MALHOSTOVICE</dc:title>
</cp:coreProperties>
</file>