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E  a  NUZÍŘ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E  a  NUZÍŘ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4                               </w:t>
      </w:r>
      <w:r>
        <w:rPr>
          <w:lang w:val="de-DE"/>
        </w:rPr>
        <w:t>Grűnwald</w:t>
      </w:r>
      <w:r>
        <w:rPr/>
        <w:t xml:space="preserve">                             7.12.201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4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 úterý 16</w:t>
      </w:r>
      <w:r>
        <w:rPr>
          <w:b/>
          <w:bCs/>
        </w:rPr>
        <w:t>.12.2014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Znalecký posudek č.469/7/14 – ocenění dešťové kanaliza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tanovení poplatků obce na r.201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Nájemní smlouva mezi obcí a TJ Sokol MALHOSTOVICE – společenský ples             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Projektová dokumentace DUR – stezka pro pěší a cyklist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louva o vkladu majet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provizorium na r.201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9/2014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územní plánování, projekt odvodnění silnice 2/379, dopis finančního úřadu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</w:t>
      </w:r>
      <w:r>
        <w:rPr/>
        <w:t xml:space="preserve">podání žádosti na SFDI ČR,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0.12.2014                                                     sňato dne      .12.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4-11-20T07:55:00Z</cp:lastPrinted>
  <dcterms:modified xsi:type="dcterms:W3CDTF">2014-12-10T11:37:00Z</dcterms:modified>
  <cp:revision>2267</cp:revision>
  <dc:subject/>
  <dc:title>OBEC MALHOSTOVICE</dc:title>
</cp:coreProperties>
</file>