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 17.11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3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25</w:t>
      </w:r>
      <w:r>
        <w:rPr>
          <w:b/>
          <w:bCs/>
        </w:rPr>
        <w:t>.11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mlouva mezi obcí MALHOSTOVICE a SFŽP ČR č.14226726 - ovocné sad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Základní organizace včelařů Drás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pis Romana a Jany Kozelkových, Česká u Brn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Převzetí dešťové kanalizace v Nuzířově do majetku obce              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stanovisko obce – ing.František Grézl, Ph.D, Malhostovice 12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Návrh smlouvy o dílo mezi obcí MALHOSTOVICE a ing.Milošem Cík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Vyjádření právní kanceláře JUDr.Fiala, Tejkal a partneři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8/2014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9.11.2014                                                     sňato dne      .11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27:00Z</dcterms:created>
  <dc:creator>Obecní úřad Malhostovice</dc:creator>
  <dc:description/>
  <dc:language>en-US</dc:language>
  <cp:lastModifiedBy>czechpoint</cp:lastModifiedBy>
  <cp:lastPrinted>2014-11-05T15:14:00Z</cp:lastPrinted>
  <dcterms:modified xsi:type="dcterms:W3CDTF">2014-11-19T12:27:00Z</dcterms:modified>
  <cp:revision>2</cp:revision>
  <dc:subject/>
  <dc:title>OBEC MALHOSTOVICE</dc:title>
</cp:coreProperties>
</file>