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</w:t>
      </w:r>
      <w:r>
        <w:rPr>
          <w:b/>
          <w:sz w:val="40"/>
          <w:szCs w:val="40"/>
        </w:rPr>
        <w:t>O B E C      M A L H O S T O V I C E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pt" to="440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Malhostovice č.p.75</w:t>
        <w:tab/>
        <w:t>PSČ  666 03  Tišnov 3</w:t>
        <w:tab/>
        <w:tab/>
        <w:t>okres Brno – venkov</w:t>
        <w:tab/>
        <w:t>kraj Jihomoravský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54940</wp:posOffset>
            </wp:positionV>
            <wp:extent cx="847725" cy="971550"/>
            <wp:effectExtent l="0" t="0" r="0" b="0"/>
            <wp:wrapSquare wrapText="bothSides"/>
            <wp:docPr id="2" name="c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olo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1160</wp:posOffset>
                </wp:positionH>
                <wp:positionV relativeFrom="paragraph">
                  <wp:posOffset>36195</wp:posOffset>
                </wp:positionV>
                <wp:extent cx="2980690" cy="1380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čanů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LHOSTOVIC  a  NUZÍŘO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08.7pt;mso-wrap-distance-left:9.05pt;mso-wrap-distance-right:9.05pt;mso-wrap-distance-top:0pt;mso-wrap-distance-bottom:0pt;margin-top:2.85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čanů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LHOSTOVIC  a  NUZÍŘO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+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br/>
        <w:t>Váš dopis / ze dne</w:t>
        <w:tab/>
        <w:tab/>
        <w:t>naše značka</w:t>
        <w:tab/>
        <w:tab/>
        <w:tab/>
        <w:t>vyřizuje</w:t>
        <w:tab/>
        <w:tab/>
        <w:tab/>
        <w:t>Malhostovice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</w:t>
      </w:r>
      <w:r>
        <w:rPr/>
        <w:t xml:space="preserve">/2014                               </w:t>
      </w:r>
      <w:r>
        <w:rPr>
          <w:lang w:val="de-DE"/>
        </w:rPr>
        <w:t>Grűnwald</w:t>
      </w:r>
      <w:r>
        <w:rPr/>
        <w:t xml:space="preserve">                            25.10.2014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Věc: pozvánka – ustavující zasedání ZO MALHOSTOVICE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pBdr>
          <w:bottom w:val="single" w:sz="6" w:space="1" w:color="000000"/>
        </w:pBdr>
        <w:rPr/>
      </w:pPr>
      <w:r>
        <w:rPr>
          <w:rFonts w:eastAsia="Arial"/>
        </w:rPr>
        <w:t xml:space="preserve">   </w:t>
      </w:r>
      <w:r>
        <w:rPr/>
        <w:t xml:space="preserve">Svolávám tímto ustavující zasedání </w:t>
      </w:r>
      <w:r>
        <w:rPr>
          <w:b/>
          <w:bCs/>
        </w:rPr>
        <w:t>zastupitelstva obce MALHOSTOVICE</w:t>
      </w:r>
      <w:r>
        <w:rPr/>
        <w:t>. Zasedání se koná v pondělí</w:t>
      </w:r>
      <w:r>
        <w:rPr>
          <w:b/>
        </w:rPr>
        <w:t xml:space="preserve"> </w:t>
      </w:r>
      <w:r>
        <w:rPr>
          <w:b/>
          <w:bCs/>
        </w:rPr>
        <w:t>3.11.2014</w:t>
      </w:r>
      <w:r>
        <w:rPr/>
        <w:t xml:space="preserve"> v sále obrazové galerie domu č.p.45 v  Malhostovicích. Začátek v </w:t>
      </w:r>
      <w:r>
        <w:rPr>
          <w:b/>
          <w:bCs/>
        </w:rPr>
        <w:t>19.00 hod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Program:  </w:t>
      </w:r>
      <w:r>
        <w:rPr/>
        <w:t>1) Zahájení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2) Složení slibu zvolených zastupitelů obce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3) Volba mandátové a návrhové komise, zapisovatele a ověřovatelů zápisu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4) Schválení programu jednání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5) Volba starosty obce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6) Volba místostarosty obce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7) Volba předsedy finančního, kontrolního a kulturního výboru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8) Schválení jednacího řádu zastupitelstva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9) Různé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0) Diskuse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1) Návrh usnesení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2) Závě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</w:t>
      </w:r>
      <w:r>
        <w:rPr/>
        <w:t>Petr  G R Ű N W A L D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</w:t>
      </w:r>
      <w:r>
        <w:rPr/>
        <w:t>starosta obce v.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yvěšeno na úřední desce dne   25.10.2014                                                    sňato dne         .11.2014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2880" w:leader="none"/>
          <w:tab w:val="left" w:pos="594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2880" w:leader="none"/>
          <w:tab w:val="left" w:pos="594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2880" w:leader="none"/>
          <w:tab w:val="left" w:pos="5940" w:leader="none"/>
        </w:tabs>
        <w:jc w:val="left"/>
        <w:rPr/>
      </w:pPr>
      <w:r>
        <w:rPr>
          <w:sz w:val="24"/>
        </w:rPr>
        <w:tab/>
      </w:r>
      <w:r>
        <w:rPr/>
        <w:t>bankovní spojení</w:t>
      </w:r>
      <w:r>
        <w:rPr>
          <w:sz w:val="24"/>
        </w:rPr>
        <w:br/>
      </w:r>
      <w:r>
        <w:rPr/>
        <w:t>tel: 549 424 188</w:t>
        <w:tab/>
        <w:t>11 425 - 514/0600</w:t>
        <w:tab/>
        <w:t>IČO : 00 28 20 57</w:t>
        <w:br/>
        <w:t>fax:549 425 103</w:t>
        <w:tab/>
        <w:t>GE MONEY Bank</w:t>
        <w:tab/>
        <w:t>e-mail:malhostovice@volny.cz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11:50:00Z</dcterms:created>
  <dc:creator>Starosta</dc:creator>
  <dc:description/>
  <cp:keywords/>
  <dc:language>en-US</dc:language>
  <cp:lastModifiedBy>czechpoint</cp:lastModifiedBy>
  <cp:lastPrinted>2010-10-27T07:24:00Z</cp:lastPrinted>
  <dcterms:modified xsi:type="dcterms:W3CDTF">2014-10-24T06:50:00Z</dcterms:modified>
  <cp:revision>19</cp:revision>
  <dc:subject/>
  <dc:title/>
</cp:coreProperties>
</file>