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4                               </w:t>
      </w:r>
      <w:r>
        <w:rPr>
          <w:lang w:val="de-DE"/>
        </w:rPr>
        <w:t>Grűnwald</w:t>
      </w:r>
      <w:r>
        <w:rPr/>
        <w:t xml:space="preserve">                             30.9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67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 úterý 7</w:t>
      </w:r>
      <w:r>
        <w:rPr>
          <w:b/>
          <w:bCs/>
        </w:rPr>
        <w:t>.10.2014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mlouva o nájmu plynárenského zařízení mezi obcí a RWE GasNet,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Oznámení Městského úřadu Blansko – změna územního plánu Lipův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Oznámení Mateřské školy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Smlouva o dílo mezi obcí MALHOSTOVICE a firmou ing.Jiří VRBAS - KVĚT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„</w:t>
      </w:r>
      <w:r>
        <w:rPr/>
        <w:t xml:space="preserve">Revitalizace ovocných sadů na ZLOBICI“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odatek č.1 smlouvy o dílo mezi obcí MALHOSTOVICE a firmou ELITBAU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dělení Stavebního úřadu v Tišnově ze dne 26.9.2014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vyjádření ke stavbě – Petra Hork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tové opatření č.7/2014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.10.2014                                                     sňato dne      .10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4-10-01T10:57:00Z</cp:lastPrinted>
  <dcterms:modified xsi:type="dcterms:W3CDTF">2014-10-01T09:02:00Z</dcterms:modified>
  <cp:revision>2214</cp:revision>
  <dc:subject/>
  <dc:title>OBEC MALHOSTOVICE</dc:title>
</cp:coreProperties>
</file>