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 7.9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66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16</w:t>
      </w:r>
      <w:r>
        <w:rPr>
          <w:b/>
          <w:bCs/>
        </w:rPr>
        <w:t>.9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pana Pavla PODBORSKÉHO, Nuzířov č.p.10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nalecký posudek – dešťová kanalizace 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a společností Univerzální služby Vítězslav MALOŇ – zakázka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„</w:t>
      </w:r>
      <w:r>
        <w:rPr/>
        <w:t>Stezka pro pěší a cyklisty MALHOSTOVICE – NUZÍŘOV, 1 etapa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tanovy spolku Hipporehabilitace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o zřízení věcného břemene vedení zemního kabel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Vyhodnocení nabídek uchazečů o zakázku „Revitalizace ovocných sadů na ZLOBICI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Přechod pro chodce DRÁSOVSKÁ – projektová dokument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6/2014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0.9.2014                                                     sňato dne      .9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4-08-21T10:28:00Z</cp:lastPrinted>
  <dcterms:modified xsi:type="dcterms:W3CDTF">2014-09-10T13:24:00Z</dcterms:modified>
  <cp:revision>2187</cp:revision>
  <dc:subject/>
  <dc:title>OBEC MALHOSTOVICE</dc:title>
</cp:coreProperties>
</file>