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</w:t>
      </w:r>
      <w:r>
        <w:rPr/>
        <w:t>/2014</w:t>
        <w:tab/>
        <w:t xml:space="preserve">                       Grűnwald                            7.8.2014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ěc: záměr obce MALHOSTOVIC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zpracování znaleckého posudku na ocenění dešťové kanalizace v obci NUZÍŘOV. Jedná se o úseky kanalizace „za požární nádrží“, „pod obecním parkem“ a „podél silnice 2/379“. Po vypracování znaleckého posudku a ocenění staveb převezme obec tato zařízení – liniové stavby do svého vlastnictví a provozování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w:rPr/>
        <w:t>starosta obce MALHOSTOV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7.8.2014                                         sňato dne      .8.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7.8.2014                                  sňato dne       .8.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0:10:00Z</dcterms:created>
  <dc:creator>Obecní úřad Malhostovice</dc:creator>
  <dc:description/>
  <cp:keywords/>
  <dc:language>en-US</dc:language>
  <cp:lastModifiedBy>starosta</cp:lastModifiedBy>
  <cp:lastPrinted>2014-01-27T11:07:00Z</cp:lastPrinted>
  <dcterms:modified xsi:type="dcterms:W3CDTF">2014-08-07T05:25:00Z</dcterms:modified>
  <cp:revision>275</cp:revision>
  <dc:subject/>
  <dc:title>OBEC MALHOSTOVICE</dc:title>
</cp:coreProperties>
</file>