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4                               </w:t>
      </w:r>
      <w:r>
        <w:rPr>
          <w:lang w:val="de-DE"/>
        </w:rPr>
        <w:t>Grűnwald</w:t>
      </w:r>
      <w:r>
        <w:rPr/>
        <w:t xml:space="preserve">                            27.7.2014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64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 úterý 5</w:t>
      </w:r>
      <w:r>
        <w:rPr>
          <w:b/>
          <w:bCs/>
        </w:rPr>
        <w:t>.8.2014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Vodovodní přípojka Jaroslav Ondra, Nuzířov – nápojný bod v pozemku p.č.201/1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5) Silnice 2/379 – NUZÍŘOV, chybějící úsek silniční příkopy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mlouva o právu provést stavbu mezi obcí a ÚZSVM ČR – chodník ČEBÍNSKÁ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Návrh kupní smlouvy mezi obcí MALHOSTOVICE – vlastníci chodník ČEBÍNSKÁ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Dešťová kanalizace u prádelny – zborcené zaústění do vodního tok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Projektová dokumentace „MALHOSTOVICE – chodník ČEBÍNSKÁ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ávrh kupní smlouvy mezi obcí MALHOSTOVICE a panem Pavlem BABÁKEM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Přeložka vodovodního řadu v Nuzířově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vyřazení objektů z evidence obce-stavba v lokalitě ZLOBICE, sklepy</w:t>
      </w:r>
    </w:p>
    <w:p>
      <w:pPr>
        <w:pStyle w:val="TextBody"/>
        <w:rPr/>
      </w:pPr>
      <w:r>
        <w:rPr>
          <w:rFonts w:eastAsia="Arial"/>
        </w:rPr>
        <w:t xml:space="preserve">                                  </w:t>
      </w:r>
      <w:r>
        <w:rPr/>
        <w:t>NUZÍŘOV, oprava chodníku u zastávky autobusů u sokolovny, vyřazení čerpadla</w:t>
      </w:r>
    </w:p>
    <w:p>
      <w:pPr>
        <w:pStyle w:val="TextBody"/>
        <w:rPr/>
      </w:pPr>
      <w:r>
        <w:rPr>
          <w:rFonts w:eastAsia="Arial"/>
        </w:rPr>
        <w:t xml:space="preserve">                                </w:t>
      </w:r>
      <w:r>
        <w:rPr/>
        <w:t xml:space="preserve">z majetku obce,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30.7.2014                                                     sňato dne      .8.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9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4-07-10T09:05:00Z</cp:lastPrinted>
  <dcterms:modified xsi:type="dcterms:W3CDTF">2014-07-31T05:58:00Z</dcterms:modified>
  <cp:revision>2157</cp:revision>
  <dc:subject/>
  <dc:title>OBEC MALHOSTOVICE</dc:title>
</cp:coreProperties>
</file>