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4                               </w:t>
      </w:r>
      <w:r>
        <w:rPr>
          <w:lang w:val="de-DE"/>
        </w:rPr>
        <w:t>Grűnwald</w:t>
      </w:r>
      <w:r>
        <w:rPr/>
        <w:t xml:space="preserve">                            17.6.2014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62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 úterý 1</w:t>
      </w:r>
      <w:r>
        <w:rPr>
          <w:b/>
          <w:bCs/>
        </w:rPr>
        <w:t>.7.2014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Návrh kupní smlouvy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mlouva o dílo mezi obcí MALHOSTOVICE a f.Jiří LAŠTOVICA, Jinačovice 158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Usnesení Městského soudu v Brně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Smlouva mezi obcí MALHOSTOVICE a JIHOMORAVSKÝM krajem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JIHOMORAVSKÁ kraj – oznámení o zahájení řízení podle § 40 zák.č.114/1992 Sb.,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Návrh na zpracování PD prodloužení chodníku – část obce ČEBÍNSKÁ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Stavba komunikace 2/379 NUZÍŘOV – Lipůvka - informa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Nabídka provozování KTR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vyřazení televizoru z majetku obce, návrh zadání výzvy uchazečům o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t xml:space="preserve">zakázku,  návštěva partnerské obce – informace,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24.6.2014                                                     sňato dne      .7.20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9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starosta</cp:lastModifiedBy>
  <cp:lastPrinted>2014-06-05T07:12:00Z</cp:lastPrinted>
  <dcterms:modified xsi:type="dcterms:W3CDTF">2014-06-25T11:59:00Z</dcterms:modified>
  <cp:revision>2117</cp:revision>
  <dc:subject/>
  <dc:title>OBEC MALHOSTOVICE</dc:title>
</cp:coreProperties>
</file>