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Návrh  závěrečného účtu dobrovolného svazku obcí ČOV Drásov – Malhostovice za rok 2013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  <w:t xml:space="preserve">Závěrečný účet dobrovolného svazku obcí ČOV Drásov – Malhostovice (dále jen svazek) se zpracovává na základě § 17 zákona č.250/2000Sb., o rozpočtových pravidlech územních rozpočtů, v platném znění. </w:t>
      </w:r>
    </w:p>
    <w:p>
      <w:pPr>
        <w:pStyle w:val="Normal"/>
        <w:jc w:val="both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  <w:t>Jsou zde obsaženy údaje o plnění rozpočtu příjmů a výdajů v plném členění podle rozpočtové skladby, údaje o hospodaření s majetkem a o dalších finančních operacích.</w:t>
      </w:r>
    </w:p>
    <w:p>
      <w:pPr>
        <w:pStyle w:val="Normal"/>
        <w:jc w:val="both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Batang;바탕" w:cs="Courier New" w:ascii="Courier New" w:hAnsi="Courier New"/>
        </w:rPr>
        <w:t>Na základě  zákona č. 250/2000 Sb., o rozpočtových pravidlech územních rozpočtů, zveřejňuje svazek návrh závěrečného účtu za rok 2013.</w:t>
      </w:r>
    </w:p>
    <w:p>
      <w:pPr>
        <w:pStyle w:val="Normal1"/>
        <w:rPr>
          <w:rFonts w:ascii="Times New Roman" w:hAnsi="Times New Roman" w:eastAsia="Batang;바탕" w:cs="Times New Roman"/>
          <w:b/>
          <w:b/>
          <w:bCs/>
          <w:sz w:val="22"/>
          <w:szCs w:val="22"/>
          <w:shd w:fill="FFFFFF" w:val="clear"/>
        </w:rPr>
      </w:pPr>
      <w:r>
        <w:rPr>
          <w:rFonts w:eastAsia="Batang;바탕"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Times New Roman"/>
          <w:b w:val="false"/>
          <w:bCs w:val="false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věrečný účet za rok 2013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791325" cy="196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19800"/>
                          <a:chOff x="0" y="0"/>
                          <a:chExt cx="67914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9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79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34.7pt;height:1.55pt" coordorigin="-16,112" coordsize="10694,31">
                <v:line id="shape_0" from="-16,112" to="1067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67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Ř Í J M Y   - dle tří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Rozpočet               Rozpočet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Položka                                  Skutečnost       schválený      %        upravený      %          Rozdíl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2 - NEDAŇOVÉ PŘÍJMY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111 Příjmy z poskytování služeb a       4012086.00      3498400.00  114.68     4018400.00   99.84       -6314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119 Příjmy z vlastní činnosti jind          850.00            0.00    0.00         900.00   94.44         -50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141 Příjmy z úroků (část)                  1406.27        10000.00   14.06        1500.00   93.75         -93.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322 Přijaté pojistné náhrady              98500.00            0.00    0.00       98500.00  100.00           0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2324 Přijaté nekapitálové příspěvky        41730.38            0.00    0.00       41700.00  100.07          30.38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Třída: 2 - NEDAŇOVÉ PŘÍJMY                         4154572.65      3508400.00  118.42     4161000.00   99.85       -6427.35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3 - KAPITÁLOVÉ PŘÍJMY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3122 Přijaté příspěvky na pořízení             0.00        50000.00    0.00           0.00    0.00           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13"/>
          <w:szCs w:val="13"/>
        </w:rPr>
        <w:t>Třída: 3 - KAPITÁLOVÉ PŘÍJMY                             0.00        50000.00    0.00           0.00    0.00           0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4 - PŘIJATÉ DOTACE     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121 Neinvestiční přijaté transfery      2316500.00      1500000.00  154.43     2316500.00  100.00           0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131 Převody z vlastních fondů hosp       374091.79            0.00    0.00      374100.00  100.00          -8.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213 Investiční přijaté transfery z         2847.84        50000.00    5.70        3000.00   94.93        -152.1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4216 Ostatní investiční přijaté tra        48413.35         9000.00  537.93       50000.00   96.83       -1586.65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Třída: 4 - PŘIJATÉ DOTACE                          2741852.98      1559000.00  175.87     2743600.00   99.94       -1747.02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6082030" cy="476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200" cy="476280"/>
                          <a:chOff x="0" y="0"/>
                          <a:chExt cx="608220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220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04404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85pt;width:478.9pt;height:37.5pt" coordorigin="23,57" coordsize="9578,750">
                <v:rect id="shape_0" stroked="t" o:allowincell="f" style="position:absolute;left:23;top:57;width:9577;height:7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;top:87;width:9517;height:6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rozpočet               rozpočet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C E L K E M     P Ř Í J M Y                      skutečnost       schválený      %        upravený       %         rozdíl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6896425.63      5117400.00  134.76     6904600.00   99.88       -8174.37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věrečný účet za rok 2013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791325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19800"/>
                          <a:chOff x="0" y="0"/>
                          <a:chExt cx="67914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9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79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34.7pt;height:1.55pt" coordorigin="-16,112" coordsize="10694,31">
                <v:line id="shape_0" from="-16,112" to="1067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67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Ý D A J E   - dle tří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Rozpočet               Rozpočet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Položka                                  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5 - BĚŽNÉ VÝDAJE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021 Ostatní osobní výdaje                110944.00        90000.00  123.27      112000.00   99.06       -1056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031 Povin.pojistné na soc.zab.a př        13500.00        13500.00  100.00       13500.00  100.00           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032 Povinné pojistné na veřejné zd         4860.00         4900.00   99.18        4900.00   99.18         -40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37 Drobný hmotný dlouhodobý majet        36008.00        20000.00  180.04       40000.00   90.02       -3992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39 Nákup materiálu jinde nezařaze       153734.00       150000.00  102.49      170000.00   90.43      -16266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41 Úroky vlastní                        597022.69       730000.00   81.78      730000.00   81.78     -132977.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51 Studená voda                           4223.00         6000.00   70.38        6000.00   70.38       -1777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54 Elektrická energie                   698644.00       500000.00  139.73      698700.00   99.99         -56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1 Poštovní služby                        5470.00         3000.00  182.33        6000.00   91.17        -53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2 Služby telekomunikací a radiok         1400.00            0.00    0.00        2000.00   70.00        -6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3 Služby peněžních ústavů               93216.40       110000.00   84.74      110000.00   84.74      -16783.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4 Nájemné                              146480.00       190000.00   77.09      146500.00   99.99         -2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7 Služby školení a vzdělávání            1452.00        20000.00    7.26        1500.00   96.80         -48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69 Nákup ostatních služeb              1470047.84       850000.00  172.95     1472300.00   99.85       -2252.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71 Opravy a udržování                   186101.70       100000.00  186.10      196700.00   94.61      -10598.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72 Programové vybavení                   23000.00            0.00    0.00       26000.00   88.46       -30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73 Cestovné (tuzemské i zahraničn        21321.00        30000.00   71.07       30000.00   71.07       -8679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175 Pohoštění                               600.00            0.00    0.00        1000.00   60.00        -400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362 Platby daní a poplatků státním       195800.00            0.00    0.00      219000.00   89.41      -23200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363 Úhrady sankcí jiným rozpočtům          4225.00         5000.00   84.50        5000.00   84.50        -775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5366 Výdaje z fin.vypoř.min.let mez        42960.40        65000.00   66.09       43000.00   99.91         -39.6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13"/>
          <w:szCs w:val="13"/>
        </w:rPr>
        <w:t>Třída: 5 - BĚŽNÉ VÝDAJE                            3811010.03      2887400.00  131.99     4034100.00   94.47     -223089.97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Třída: 6 - KAPITÁLOVÉ VÝDAJE   </w:t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366010" cy="1968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9800"/>
                          <a:chOff x="0" y="0"/>
                          <a:chExt cx="23659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23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85pt;width:186.25pt;height:1.55pt" coordorigin="-15,57" coordsize="3725,31">
                <v:line id="shape_0" from="-15,57" to="371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87" to="3710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sz w:val="13"/>
          <w:szCs w:val="13"/>
        </w:rPr>
        <w:t>Skutečnost       schválený      %        upravený      %          Rozdí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6121 Budovy, haly a stavby                242687.00        60000.00  404.48      242900.00   99.91        -213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6122 Stroje, přístroje a zařízení         181942.00        60000.00  303.24      273000.00   66.65      -91058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Třída: 6 - KAPITÁLOVÉ VÝDAJE                        424629.00       120000.00  353.86      515900.00   82.31      -91271.00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6082030" cy="4762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200" cy="476280"/>
                          <a:chOff x="0" y="0"/>
                          <a:chExt cx="608220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220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04404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.85pt;width:478.9pt;height:37.5pt" coordorigin="23,57" coordsize="9578,750">
                <v:rect id="shape_0" stroked="t" o:allowincell="f" style="position:absolute;left:23;top:57;width:9577;height:7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;top:87;width:9517;height:6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rozpočet               rozpočet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C E L K E M     V Ý D A J E                      skutečnost       schválený      %        upravený       %         rozdíl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 xml:space="preserve">4235639.03      3007400.00  140.84     4550000.00   93.09     -314360.97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3"/>
          <w:szCs w:val="13"/>
        </w:rPr>
      </w:pPr>
      <w:r>
        <w:rPr>
          <w:rFonts w:eastAsia="Courier New" w:cs="Courier New" w:ascii="Courier New" w:hAnsi="Courier New"/>
          <w:b/>
          <w:bCs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věrečný účet za rok 2013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6791325" cy="1968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19800"/>
                          <a:chOff x="0" y="0"/>
                          <a:chExt cx="67914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9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79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534.7pt;height:1.55pt" coordorigin="-16,112" coordsize="10694,31">
                <v:line id="shape_0" from="-16,112" to="1067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1067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cování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Název položky                                                     Výsledek od       Schválený                Upraven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text                                                  Položka    začátku roku        rozpočet       %        rozpočet       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</wp:posOffset>
                </wp:positionH>
                <wp:positionV relativeFrom="paragraph">
                  <wp:posOffset>36195</wp:posOffset>
                </wp:positionV>
                <wp:extent cx="6130925" cy="1968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19800"/>
                          <a:chOff x="0" y="0"/>
                          <a:chExt cx="61308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.85pt;width:482.7pt;height:1.55pt" coordorigin="-16,57" coordsize="9654,31">
                <v:line id="shape_0" from="-16,57" to="9638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87" to="9638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Změna stavu krátkodobých prostředků na bank.účtech (+/-) 8115      -559066.30            0.00    0.00      -250600.00  223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Dlouhodobé přijaté půjčené prostředky                (+) 8123         5695.70            0.00    0.00         6000.00   94.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Uhrazené splátky dlouhodobých přij.půjč.prostředků   (-) 8124     -2107416.00     -2110000.00   99.88     -2110000.00   99.88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36195</wp:posOffset>
                </wp:positionV>
                <wp:extent cx="6130925" cy="1968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19800"/>
                          <a:chOff x="0" y="0"/>
                          <a:chExt cx="61308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.85pt;width:482.7pt;height:1.55pt" coordorigin="-16,57" coordsize="9654,31">
                <v:line id="shape_0" from="-16,57" to="9638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87" to="9638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F I N A N C O V Á N Í  (součet za třídu 8)               8000     -2660786.60     -2110000.00  126.10     -2354600.00  113.0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</wp:posOffset>
                </wp:positionH>
                <wp:positionV relativeFrom="paragraph">
                  <wp:posOffset>36195</wp:posOffset>
                </wp:positionV>
                <wp:extent cx="6130925" cy="1968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19800"/>
                          <a:chOff x="0" y="0"/>
                          <a:chExt cx="61308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613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.85pt;width:482.7pt;height:1.55pt" coordorigin="-16,57" coordsize="9654,31">
                <v:line id="shape_0" from="-16,57" to="9638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87" to="9638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w:rPr>
          <w:b/>
        </w:rPr>
        <w:t>Rozpočet</w:t>
      </w:r>
      <w:r>
        <w:rPr>
          <w:rFonts w:cs="Courier New" w:ascii="Courier New" w:hAnsi="Courier New"/>
        </w:rPr>
        <w:t xml:space="preserve"> svazku na rok 2013 byl schválen předsednictvem svazku dne 29.04.2014 jako přebytkový: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TextBody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PŘíJMY = VÝDAJE + (-) FINANCOVÁNÍ</w:t>
      </w:r>
    </w:p>
    <w:p>
      <w:pPr>
        <w:pStyle w:val="TextBody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traně příjmů: 5,117.400,- Kč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traně výdajů: 3,007.400,- Kč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cování:      2,110.000,- Kč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</w:rPr>
        <w:t xml:space="preserve">Do doby schváleného rozpočtu hospodařil svazek dle rozpočtového provizoria.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</w:rPr>
        <w:t xml:space="preserve">Během roku bylo schváleno 5 rozpočtových opatření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</w:rPr>
        <w:t>Stav peněžních prostředků na bankovních účtech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835"/>
        <w:gridCol w:w="2985"/>
      </w:tblGrid>
      <w:tr>
        <w:trPr>
          <w:trHeight w:val="2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úč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Počáteční stav k 1.1.2013 v K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i/>
                <w:i/>
                <w:color w:val="000000"/>
              </w:rPr>
            </w:pPr>
            <w:r>
              <w:rPr>
                <w:rFonts w:cs="Courier New" w:ascii="Courier New" w:hAnsi="Courier New"/>
                <w:i/>
                <w:color w:val="000000"/>
              </w:rPr>
              <w:t>Konečný stav k 31.12.2013 v 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Základní běžný účet ČS a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1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0.976,5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33.674,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odúčet ZBÚ ČS a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1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</w:rPr>
              <w:t>0,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38.511,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ČN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1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</w:rPr>
              <w:t>0,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57.856,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Účet hospodářské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1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74.091,7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Svazek skončil své rozpočtové hospodaření za rok 2013 ziskem ve výši 2.660.786,60 Kč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daje o plnění rozpočtu příjmů, výdajů a o dalších finančních operacích, v plném členění podle rozpočtové skladby, jsou obsaženy v příloze        č. 1 – Finanční výkaz FIN 2-12M sestavený k 31.12.2013.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)  Úvěry a návratné finanční výpomoci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kytnutý úvěr ve výši 18,300.000,- Kč od České spořitelny a.s. je řádně splácen v měsíčních intervalech. </w:t>
      </w:r>
    </w:p>
    <w:p>
      <w:pPr>
        <w:pStyle w:val="TextBody"/>
        <w:jc w:val="both"/>
        <w:rPr/>
      </w:pPr>
      <w:r>
        <w:rPr>
          <w:rFonts w:cs="Courier New" w:ascii="Courier New" w:hAnsi="Courier New"/>
        </w:rPr>
        <w:t>Předpokládaná poslední splátka úvěru je plánována k 31.08.2030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</w:rPr>
        <w:t xml:space="preserve">Svazek obdržel v roce 2012 úročenou půjčku ze Státního fondu životního prostředí ČR, v rámci Operačního programu Životní prostředí, s dofinancováním v roce 2013.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</w:rPr>
        <w:t xml:space="preserve">Celková výše půjčky ze SFŽP ČR činila:  10.812.002,47 Kč. 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ek se zavázal splácet půjčené finanční prostředky poskytnuté ze SFŽP ČR ve čtvrtletních splátkách po 270.309,- Kč, přičemž první splátka byla splatná k 31.3.2013 a poslední splátka je plánovaná v roce 2023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</w:rPr>
        <w:t>Cizí zdroje k 31.12.2013 v podobě úvěrů a NFV činily 26.833.556,39 Kč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 tom: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ouhodobý úvěr v nesplacené výši 17.102.789,92 Kč.</w:t>
      </w:r>
    </w:p>
    <w:p>
      <w:pPr>
        <w:pStyle w:val="TextBody"/>
        <w:ind w:left="11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jatá návratná finanční výpomoc (půjčka ze Státního fondu životního prostředí ČR) k 31.12.2013 v nesplacené výši 9.730.766,47 Kč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) Hospodářská činnost svazk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color w:val="FF0000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odářská činnost svazku byla k  31.12.2012 zrušena (zasedání předsednictva a Valné hromady „ČOV Drásov – Malhostovice“ ze dne 13.12.2012) a finanční prostředky byly převedeny na běžný účet ČS a.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Stav ke konci vykazovaného období (k 31.12.2013): 0,00 Kč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4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zpis přijatých dotací a jejich čerpání v průběhu let 2012 a 2013 je zpracován v níže uvedené tabulce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Courier New" w:ascii="Courier New" w:hAnsi="Courier New"/>
        </w:rPr>
        <w:t xml:space="preserve">Všechny dotace přijaté svazkem v roce 2012 a 2013 podléhají finančnímu vypořádání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Courier New" w:ascii="Courier New" w:hAnsi="Courier New"/>
        </w:rPr>
        <w:t xml:space="preserve">Svazek použil všechny dotace v souladu s dotačními tituly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tace JMK </w:t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 xml:space="preserve"> byla řádně vyúčtována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Vzhledem k tomu, že výdaje probíhaly již v předchozích obdobích (především r. 2011 a 2012), nebylo čerpání v r. 2013 označeno příslušným účelovým znakem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Krajská dotace na posílení vlastních zdrojů ve výši 7.160.000,00 Kč byla přijata již v  roce 2011, ale čerpání pod příslušným účelovým znakem bylo zohledněno ve výdajích roku 2012. Tato dotace není k datu sestavení závěrečného účtu za rok 2013 vyúčtována z důvodu prodloužení termínu vyúčtování a to k 30.6.2014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 Vratku stanovil SFŽP dopisem ze dne 17.1.2014                     pod č.j. SFŽP 006335/2014 z důvodu plánovaného odstranění části stavby – Parshalův žlab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a) Investiční dotace </w:t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546"/>
        <w:gridCol w:w="960"/>
        <w:gridCol w:w="960"/>
        <w:gridCol w:w="1405"/>
        <w:gridCol w:w="1354"/>
        <w:gridCol w:w="1405"/>
        <w:gridCol w:w="1515"/>
        <w:gridCol w:w="1230"/>
        <w:gridCol w:w="3069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kytnuto k 31.12.2012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o k 31.12.201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kytnuto celkem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erpáno v roce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áceno ve finančním vypořádání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ŽP ČR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zlepš.VH  inf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853.607,17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13,35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902.020,5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0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7.071,88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. vypořádání – T: 30.04.2014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ŽP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Ž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3.153,34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47,8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6.001,1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0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.121,88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. vypořádání – T: 30.04..2014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K 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– posk. v  r. 201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povodňová opatř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00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70,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.vypořádání ze dne : 27.3.20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MK – posk. v r. 201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0.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20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?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. vypořádání -  T:30.06. 2014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261,1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b) Přijaté transfery od členských obcí za rok 2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Neinvestiční dotace</w:t>
      </w:r>
    </w:p>
    <w:tbl>
      <w:tblPr>
        <w:tblW w:w="6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1118"/>
        <w:gridCol w:w="960"/>
        <w:gridCol w:w="1405"/>
        <w:gridCol w:w="978"/>
      </w:tblGrid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o k 31.12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ěstys Drásov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6.500,0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Malhostovice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0.000,0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16.5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nvestiční dotace</w:t>
      </w:r>
    </w:p>
    <w:tbl>
      <w:tblPr>
        <w:tblW w:w="6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1118"/>
        <w:gridCol w:w="960"/>
        <w:gridCol w:w="1405"/>
        <w:gridCol w:w="978"/>
      </w:tblGrid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o k 31.12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ys Drásov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Malhostovice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Nakládání s majetkem svazku v roce 2013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Cs/>
        </w:rPr>
        <w:t>Investiční akce „ČOV Drásov-Malhostovice“ byla dokončena a zkolaudována v roce 2012. Na tuto akci navazovala a navazovat bude další výstavba dodatečných kanalizačních stok a jiných investičních akcí, které jsou vedeny na účtu 042 - Nedokončený dlouhodobý hmotný majetek v celkové částce 105.668,00 Kč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Na Díle“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Nad Koupalištěm“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„</w:t>
      </w:r>
      <w:r>
        <w:rPr>
          <w:rFonts w:cs="Courier New" w:ascii="Courier New" w:hAnsi="Courier New"/>
          <w:bCs/>
        </w:rPr>
        <w:t>Za Humny“;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) Zpráva o výsledku přezkoumání hospodaření svaz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ezkoumání hospodaření svazku proběhlo dne 25.03.2014, na základě žádosti zaslané na JMK KrÚ, odbor kontrolní a právní, a v souladu se zákonem č. 420/2004 Sb., o přezkoumání hospodaření územních samosprávných celků a dobrovolných svazků obcí, s výsledkem přezkoumání: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Při přezkoumání hospodaření nebyly zjištěny chyby a nedostatky“</w:t>
      </w:r>
      <w:r>
        <w:rPr>
          <w:rFonts w:cs="Courier New" w:ascii="Courier New" w:hAnsi="Courier New"/>
          <w:i/>
        </w:rPr>
        <w:t>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</w:rPr>
        <w:t>Přezkoumání vykonala: Eva Sedláčková a Jana Urbánková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</w:rPr>
        <w:t xml:space="preserve">Plné znění zprávy o provedeném přezkoumání hospodaření dobrovolného svazku obcí ČOV Drásov - Malhostovice za rok  2013 je k nahlédnutí u předsedy svazku a je součástí závěrečného účtu.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 Drásově 28.04.2014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kládá: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/>
          <w:b/>
          <w:bCs/>
          <w:i/>
          <w:i/>
          <w:sz w:val="22"/>
          <w:szCs w:val="22"/>
        </w:rPr>
      </w:pPr>
      <w:r>
        <w:rPr>
          <w:rFonts w:cs="Courier New" w:ascii="Courier New" w:hAnsi="Courier New"/>
          <w:b/>
          <w:bCs/>
          <w:i/>
          <w:sz w:val="22"/>
          <w:szCs w:val="22"/>
        </w:rPr>
        <w:t xml:space="preserve">Návrh na usnesení: </w:t>
      </w:r>
    </w:p>
    <w:p>
      <w:pPr>
        <w:pStyle w:val="TextBody"/>
        <w:numPr>
          <w:ilvl w:val="0"/>
          <w:numId w:val="1"/>
        </w:numPr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color w:val="FF0000"/>
          <w:sz w:val="22"/>
          <w:szCs w:val="22"/>
        </w:rPr>
        <w:t xml:space="preserve">Předsednictvo ČOV Drásov - Malhostovice </w:t>
      </w:r>
      <w:r>
        <w:rPr>
          <w:rFonts w:cs="Courier New" w:ascii="Courier New" w:hAnsi="Courier New"/>
          <w:b/>
          <w:bCs/>
          <w:i/>
          <w:sz w:val="22"/>
          <w:szCs w:val="22"/>
        </w:rPr>
        <w:t>schvaluje</w:t>
      </w:r>
      <w:r>
        <w:rPr>
          <w:rFonts w:cs="Courier New" w:ascii="Courier New" w:hAnsi="Courier New"/>
          <w:i/>
          <w:sz w:val="22"/>
          <w:szCs w:val="22"/>
        </w:rPr>
        <w:t xml:space="preserve"> celoroční hospodaření </w:t>
      </w:r>
      <w:r>
        <w:rPr>
          <w:rFonts w:cs="Courier New" w:ascii="Courier New" w:hAnsi="Courier New"/>
          <w:b/>
          <w:i/>
          <w:sz w:val="22"/>
          <w:szCs w:val="22"/>
        </w:rPr>
        <w:t>bez výhrad</w:t>
      </w:r>
      <w:r>
        <w:rPr>
          <w:rFonts w:cs="Courier New" w:ascii="Courier New" w:hAnsi="Courier New"/>
          <w:i/>
          <w:sz w:val="22"/>
          <w:szCs w:val="22"/>
        </w:rPr>
        <w:t xml:space="preserve"> a závěrečný účet za rok 2013 včetně zprávy o výsledku  přezkoumání hospodaření za rok 2013. 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i/>
          <w:color w:val="FF0000"/>
          <w:sz w:val="22"/>
          <w:szCs w:val="22"/>
        </w:rPr>
        <w:t xml:space="preserve">Předsednictvo ČOV Drásov - Malhostovice </w:t>
      </w:r>
      <w:r>
        <w:rPr>
          <w:rFonts w:cs="Courier New" w:ascii="Courier New" w:hAnsi="Courier New"/>
          <w:b/>
          <w:bCs/>
          <w:i/>
          <w:sz w:val="22"/>
          <w:szCs w:val="22"/>
        </w:rPr>
        <w:t>schvaluje</w:t>
      </w:r>
      <w:r>
        <w:rPr>
          <w:rFonts w:cs="Courier New" w:ascii="Courier New" w:hAnsi="Courier New"/>
          <w:i/>
          <w:sz w:val="22"/>
          <w:szCs w:val="22"/>
        </w:rPr>
        <w:t xml:space="preserve"> celoroční hospodaření s výhradami, na základě nichž přijme svazek obcí opatření potřebná k nápravě zjištěných chyb a nedostatků.</w:t>
      </w:r>
    </w:p>
    <w:p>
      <w:pPr>
        <w:pStyle w:val="TextBody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color w:val="FF0000"/>
          <w:sz w:val="22"/>
          <w:szCs w:val="22"/>
        </w:rPr>
        <w:t>*Nehodící se škrtněte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  <w:u w:val="single"/>
        </w:rPr>
      </w:pPr>
      <w:r>
        <w:rPr>
          <w:rFonts w:eastAsia="Batang;바탕" w:cs="Courier New" w:ascii="Courier New" w:hAnsi="Courier New"/>
          <w:bCs/>
          <w:u w:val="single"/>
        </w:rPr>
        <w:t>Přílohy závěrečného účtu: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  <w:tab/>
        <w:t xml:space="preserve">Příloha č.1 – Finanční výkaz „FIN 2-12M“ – Výkaz pro hodnocení plnění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  <w:tab/>
        <w:tab/>
        <w:tab/>
        <w:tab/>
        <w:t xml:space="preserve">  rozpočtu ÚSC, dobrovolných svazků obcí a regionálních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Batang;바탕" w:cs="Courier New" w:ascii="Courier New" w:hAnsi="Courier New"/>
          <w:bCs/>
        </w:rPr>
        <w:tab/>
        <w:tab/>
        <w:tab/>
        <w:tab/>
        <w:t xml:space="preserve">  rad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Batang;바탕" w:cs="Courier New" w:ascii="Courier New" w:hAnsi="Courier New"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Batang;바탕" w:cs="Courier New" w:ascii="Courier New" w:hAnsi="Courier New"/>
          <w:bCs/>
        </w:rPr>
        <w:tab/>
        <w:t xml:space="preserve">Příloha č.2 – Zpráva o výsledku přezkoumání za rok 2013 DSO ČOV 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eastAsia="Batang;바탕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           </w:t>
      </w:r>
      <w:r>
        <w:rPr>
          <w:rFonts w:eastAsia="Batang;바탕" w:cs="Courier New" w:ascii="Courier New" w:hAnsi="Courier New"/>
          <w:bCs/>
        </w:rPr>
        <w:t>Drásov-Malhostovice</w:t>
      </w:r>
    </w:p>
    <w:p>
      <w:pPr>
        <w:pStyle w:val="Normal"/>
        <w:rPr>
          <w:rFonts w:ascii="Courier New" w:hAnsi="Courier New" w:eastAsia="Batang;바탕" w:cs="Courier New"/>
          <w:bCs/>
          <w:sz w:val="22"/>
          <w:szCs w:val="22"/>
        </w:rPr>
      </w:pPr>
      <w:r>
        <w:rPr>
          <w:rFonts w:eastAsia="Batang;바탕" w:cs="Courier New" w:ascii="Courier New" w:hAnsi="Courier New"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5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eastAsia="Times New Roman"/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08:00Z</dcterms:created>
  <dc:creator>Iva</dc:creator>
  <dc:description/>
  <cp:keywords/>
  <dc:language>en-US</dc:language>
  <cp:lastModifiedBy>Eva Malášková</cp:lastModifiedBy>
  <cp:lastPrinted>2014-04-28T23:41:00Z</cp:lastPrinted>
  <dcterms:modified xsi:type="dcterms:W3CDTF">2014-04-28T22:43:00Z</dcterms:modified>
  <cp:revision>6</cp:revision>
  <dc:subject/>
  <dc:title>VZOR č</dc:title>
</cp:coreProperties>
</file>