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vazek vodovodů a kanalizací Tišnovsko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ám. Míru 111, 666 01 Tišnov</w:t>
      </w:r>
    </w:p>
    <w:p>
      <w:pPr>
        <w:pStyle w:val="Normal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IČO 49457004, DIČ CZ 4945700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počet na rok 201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lavní činno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Rozpočtové příjmy:</w:t>
      </w:r>
    </w:p>
    <w:tbl>
      <w:tblPr>
        <w:tblW w:w="905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30"/>
        <w:gridCol w:w="5402"/>
        <w:gridCol w:w="192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položk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 tis. Kč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einvestiční přijaté dotace od obcí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8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3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vody z vlastního fondu hospodářské činnost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196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2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vestiční přijaté transfery od obcí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395,0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22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vestiční přijaté transfery od krajů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723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říjmy celk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.46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Rozpočtové výdaje:</w:t>
      </w:r>
    </w:p>
    <w:tbl>
      <w:tblPr>
        <w:tblW w:w="905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30"/>
        <w:gridCol w:w="5582"/>
        <w:gridCol w:w="174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položk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V tis. Kč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itná vod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79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vádění a čištění odpadních vo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644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ýdaje celkem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.02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Rozdíl mezi příjmy a výdaji:                                                       2.440,0 tis. K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ování:</w:t>
      </w:r>
    </w:p>
    <w:tbl>
      <w:tblPr>
        <w:tblW w:w="9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598"/>
        <w:gridCol w:w="238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položky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 tis. Kč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1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měna stavu krátkodobých prostředků na bank. účtech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00,0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2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hrazené splátky dlouhodobých přijatých půjček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.940,0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inancování celkem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-2.4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yvěšeno na úřední desce dne:</w:t>
      </w:r>
    </w:p>
    <w:p>
      <w:pPr>
        <w:pStyle w:val="Normal"/>
        <w:rPr>
          <w:b/>
          <w:b/>
        </w:rPr>
      </w:pPr>
      <w:r>
        <w:rPr>
          <w:b/>
        </w:rPr>
        <w:t>Sňato z úřední desky dne     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vazek vodovodů a kanalizací Tišnovsko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ám. Míru 111, 666 01 Tišnov</w:t>
      </w:r>
    </w:p>
    <w:p>
      <w:pPr>
        <w:pStyle w:val="Normal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IČO 49457004, DIČ CZ 4945700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ávrh plánu na rok 201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Hospodářská činnost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nosy:</w:t>
      </w:r>
    </w:p>
    <w:tbl>
      <w:tblPr>
        <w:tblW w:w="83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310"/>
        <w:gridCol w:w="202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účet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is. Kč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ýnosy z nájemnéh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597,0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ýnosy celke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20.59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klady:</w:t>
      </w:r>
    </w:p>
    <w:tbl>
      <w:tblPr>
        <w:tblW w:w="83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310"/>
        <w:gridCol w:w="202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účet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is. Kč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ravy a udržování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925,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tatní služb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iné ostatní náklad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pisy dlouhodobého majetku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500,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ň z příjmu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00,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klady celke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4.17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yvěšeno na úřední desce dne:</w:t>
      </w:r>
    </w:p>
    <w:p>
      <w:pPr>
        <w:pStyle w:val="Normal"/>
        <w:rPr>
          <w:b/>
          <w:b/>
        </w:rPr>
      </w:pPr>
      <w:r>
        <w:rPr>
          <w:b/>
        </w:rPr>
        <w:t>Sňato z úřední desky dne     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 Tišnově 7.3.2013</w:t>
    </w:r>
  </w:p>
  <w:p>
    <w:pPr>
      <w:pStyle w:val="Footer"/>
      <w:rPr/>
    </w:pPr>
    <w:r>
      <w:rPr/>
      <w:t>Zpracoval: Motyčka Jan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25:00Z</dcterms:created>
  <dc:creator>Jan Motyčka</dc:creator>
  <dc:description/>
  <cp:keywords/>
  <dc:language>en-US</dc:language>
  <cp:lastModifiedBy> </cp:lastModifiedBy>
  <cp:lastPrinted>2014-03-07T07:01:00Z</cp:lastPrinted>
  <dcterms:modified xsi:type="dcterms:W3CDTF">2014-03-07T06:02:00Z</dcterms:modified>
  <cp:revision>18</cp:revision>
  <dc:subject/>
  <dc:title>Svazek vodovodů a kanalizací Tišnovsko</dc:title>
</cp:coreProperties>
</file>