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Návrh  závěrečného účtu dobrovolného svazku obcí ČOV Drásov – Malhostovice za rok 2012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  <w:t xml:space="preserve">Závěrečný účet dobrovolného svazku obcí ČOV Drásov – Malhostovice (dále jen svazek) se zpracovává na základě § 17 zákona č.250/2000Sb., o rozpočtových pravidlech územních rozpočtů, v platném znění. </w:t>
      </w:r>
    </w:p>
    <w:p>
      <w:pPr>
        <w:pStyle w:val="Normal"/>
        <w:jc w:val="both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  <w:t>Jsou zde obsaženy údaje o plnění rozpočtu příjmů a výdajů v plném členění podle rozpočtové skladby, údaje o hospodaření s majetkem a o dalších finančních operacích.</w:t>
      </w:r>
    </w:p>
    <w:p>
      <w:pPr>
        <w:pStyle w:val="Normal"/>
        <w:jc w:val="both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Batang;바탕" w:cs="Courier New" w:ascii="Courier New" w:hAnsi="Courier New"/>
        </w:rPr>
        <w:t>Na základě  zákona č. 250/2000 Sb., o rozpočtových pravidlech územních rozpočtů , zveřejňuje svazek návrh závěrečného účtu za rok 2012.</w:t>
      </w:r>
    </w:p>
    <w:p>
      <w:pPr>
        <w:pStyle w:val="Normal1"/>
        <w:rPr>
          <w:rFonts w:ascii="Times New Roman" w:hAnsi="Times New Roman" w:eastAsia="Batang;바탕" w:cs="Times New Roman"/>
          <w:b/>
          <w:b/>
          <w:bCs/>
          <w:sz w:val="22"/>
          <w:szCs w:val="22"/>
          <w:shd w:fill="FFFFFF" w:val="clear"/>
        </w:rPr>
      </w:pPr>
      <w:r>
        <w:rPr>
          <w:rFonts w:eastAsia="Batang;바탕"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Times New Roman"/>
          <w:b w:val="false"/>
          <w:bCs w:val="false"/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1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Kč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Ř Í J M Y   - dle tří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Rozpočet               Rozpočet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Položka                                  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2 - NEDAŇOVÉ PŘÍJMY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111 Příjmy z poskytování služeb a        440516.00            0.00    0.00      440600.00   99.98         -84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141 Příjmy z úroků (část)                 42749.04         5000.00  854.98       38700.00  110.46        4049.0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324 Přijaté nekapitálové příspěvky        49978.00            0.00    0.00       90300.00   55.35      -40322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329 Ostatní nedaňové příjmy jinde             0.00      2825000.00    0.00           0.00    0.00           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13"/>
          <w:szCs w:val="13"/>
        </w:rPr>
        <w:t>Třída: 2 - NEDAŇOVÉ PŘÍJMY                          533243.04      2830000.00   18.84      569600.00   93.62      -36356.96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3 - KAPITÁLOVÉ PŘÍJMY  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3113 Příjmy z prodeje ostatního hmo       159522.00            0.00    0.00      159600.00   99.95         -78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3122 Přijaté příspěvky na pořízení        537713.00            0.00    0.00      537800.00   99.98         -87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13"/>
          <w:szCs w:val="13"/>
        </w:rPr>
        <w:t>Třída: 3 - KAPITÁLOVÉ PŘÍJMY                        697235.00            0.00    0.00      697400.00   99.98        -165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4 - PŘIJATÉ DOTACE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121 Neinvestiční přijaté transfery     30300000.00       300000.00 10100.00    30300000.00  100.00           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122 Neinvestiční přijaté transfery        63000.00            0.00    0.00       63000.00  100.00           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131 Převody z vlastních fondů hosp       501180.00            0.00    0.00      501200.00  100.00         -2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213 Investiční přijaté transfery z      5403153.34            0.00    0.00     5406200.00   99.94       -3046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216 Ostatní investiční přijaté tra     91853607.17            0.00    0.00    91904900.00   99.94      -51292.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221 Investiční přijaté transfery o      2436993.33            0.00    0.00     2437000.00  100.00          -6.6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222 Investiční přijaté transfery o       600900.00            0.00    0.00      600900.00  100.00           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13"/>
          <w:szCs w:val="13"/>
        </w:rPr>
        <w:t>Třída: 4 - PŘIJATÉ DOTACE                        131158833.84       300000.00 43719.61   131213200.00   99.96      -54366.16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6082030" cy="476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200" cy="476280"/>
                          <a:chOff x="0" y="0"/>
                          <a:chExt cx="608220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220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04404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85pt;width:478.9pt;height:37.5pt" coordorigin="23,57" coordsize="9578,750">
                <v:rect id="shape_0" stroked="t" o:allowincell="f" style="position:absolute;left:23;top:57;width:9577;height:7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;top:87;width:9517;height:6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rozpočet               rozpočet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C E L K E M     P Ř Í J M Y                      skutečnost       schválený      %        upravený       %         rozdíl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132389311.88      3130000.00 4229.69   132480200.00   99.93      -90888.12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</w:rPr>
        <w:t>V Ý D A J E   - dle tří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Rozpočet               Rozpočet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Položka                                  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5 - BĚŽNÉ VÝDAJE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021 Ostatní osobní výdaje                264700.00       250000.00  105.88      282000.00   93.87      -173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36 Knihy, učební pomůcky a tisk            252.00        50000.00    0.50         300.00   84.00         -48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37 Drobný hmotný dlouhodobý majet         1590.00        20000.00    7.95        1600.00   99.38         -1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39 Nákup materiálu jinde nezařaze        84505.00        20000.00  422.53       84600.00   99.89         -95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41 Úroky vlastní                        444384.13            0.00    0.00      444400.00  100.00         -15.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51 Studená voda                           3833.00            0.00    0.00        3900.00   98.28         -67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54 Elektrická energie                   514544.00       200000.00  257.27      514600.00   99.99         -56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1 Služby pošt                            2392.00          500.00  478.40        3500.00   68.34       -1108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2 Služby telekomunikací a radiok         2374.00         3000.00   79.13        3000.00   79.13        -626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3 Služby peněžních ústavů               61055.00        65000.00   93.93       67000.00   91.13       -5945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4 Nájemné                                1100.00            0.00    0.00        1100.00  100.00           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7 Služby školení a vzdělávání            1090.00         3000.00   36.33        1500.00   72.67        -41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9 Nákup ostatních služeb               648596.74       300000.00  216.20      648600.00  100.00          -3.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71 Opravy a udržování                     5186.40            0.00    0.00        5200.00   99.74         -13.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72 Programové vybavení                       0.00        25000.00    0.00           0.00    0.00           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73 Cestovné (tuzemské i zahraničn        52728.00            0.00    0.00       52800.00   99.86         -72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362 Platby daní a poplatků státním     -2787515.00         5000.00 -55750.30    -2820000.00   98.85       32485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366 Výdaje z fin.vypoř.min.let mez        28498.33            0.00    0.00       28500.00   99.99          -1.67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13"/>
          <w:szCs w:val="13"/>
        </w:rPr>
        <w:t>Třída: 5 - BĚŽNÉ VÝDAJE                            -670686.40       941500.00  -71.24     -677400.00   99.01        6713.6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6 - KAPITÁLOVÉ VÝDAJE  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6121 Budovy, haly a stavby             173679549.17      2188500.00 7936.01   173679600.00  100.00         -50.8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6122 Stroje, přístroje a zařízení          48664.00            0.00    0.00       48700.00   99.93         -36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Třída: 6 - KAPITÁLOVÉ VÝDAJE                     173728213.17      2188500.00 7938.23   173728300.00  100.00         -86.83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6082030" cy="4762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200" cy="476280"/>
                          <a:chOff x="0" y="0"/>
                          <a:chExt cx="608220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220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04404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85pt;width:478.9pt;height:37.5pt" coordorigin="23,57" coordsize="9578,750">
                <v:rect id="shape_0" stroked="t" o:allowincell="f" style="position:absolute;left:23;top:57;width:9577;height:7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;top:87;width:9517;height:6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rozpočet               rozpočet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C E L K E M     V Ý D A J E                      skutečnost       schválený      %        upravený       %         rozdíl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173057526.77      3130000.00 5528.99   173050900.00  100.00        6626.77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8 – FINANCOVÁNÍ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Název položky                                                     Výsledek od       Schválený                Upraven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text                                                  Položka    začátku roku        rozpočet       %        rozpočet       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</wp:posOffset>
                </wp:positionH>
                <wp:positionV relativeFrom="paragraph">
                  <wp:posOffset>36195</wp:posOffset>
                </wp:positionV>
                <wp:extent cx="6130925" cy="1968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19800"/>
                          <a:chOff x="0" y="0"/>
                          <a:chExt cx="61308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.85pt;width:482.7pt;height:1.55pt" coordorigin="-16,57" coordsize="9654,31">
                <v:line id="shape_0" from="-16,57" to="9638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87" to="9638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Změna stavu krátkodobých prostředků na bank.účtech (+/-) 8115     11732938.20            0.00    0.00     11629400.00  100.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Dlouhodobé přijaté půjčené prostředky                (+) 8123     60106306.69            0.00    0.00     60112400.00   99.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Uhrazené splátky dlouhodobých přij.půjč.prostředků   (-) 8124    -31171030.00            0.00    0.00    -31171100.00  10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</wp:posOffset>
                </wp:positionH>
                <wp:positionV relativeFrom="paragraph">
                  <wp:posOffset>36195</wp:posOffset>
                </wp:positionV>
                <wp:extent cx="6130925" cy="1968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19800"/>
                          <a:chOff x="0" y="0"/>
                          <a:chExt cx="61308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.85pt;width:482.7pt;height:1.55pt" coordorigin="-16,57" coordsize="9654,31">
                <v:line id="shape_0" from="-16,57" to="9638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87" to="9638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F I N A N C O V Á N Í  (součet za třídu 8)               8000     40668214.89            0.00    0.00     40570700.00  100.24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36195</wp:posOffset>
                </wp:positionV>
                <wp:extent cx="6130925" cy="1968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19800"/>
                          <a:chOff x="0" y="0"/>
                          <a:chExt cx="61308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.85pt;width:482.7pt;height:1.55pt" coordorigin="-16,57" coordsize="9654,31">
                <v:line id="shape_0" from="-16,57" to="9638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87" to="9638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  <w:sz w:val="13"/>
          <w:szCs w:val="13"/>
        </w:rPr>
      </w:pPr>
      <w:r>
        <w:rPr>
          <w:rFonts w:cs="Courier New" w:ascii="Courier New" w:hAnsi="Courier New"/>
          <w:color w:val="FF0000"/>
          <w:sz w:val="13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et svazku na rok 2012 byl schválen ve výši 3.130.000,00 Kč předsednictvem a valnou hromadou dne 11.7.2012 jako vyrovnaný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té doby hospodařil svazek dle rozpočtového provizoria.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ěhem roku byla schválena čtyři rozpočtová opatření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</w:rPr>
        <w:t>Stav peněžních prostředků na základním běžném účtu k 1.1.2012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……………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,102.914,76 Kč  …………………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</w:rPr>
        <w:t>Stav ke konci vykazovaného období (k 31.12.2012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……</w:t>
      </w:r>
      <w:r>
        <w:rPr>
          <w:rFonts w:cs="Courier New" w:ascii="Courier New" w:hAnsi="Courier New"/>
          <w:color w:val="000000"/>
        </w:rPr>
        <w:t xml:space="preserve">..…….... 370.976,56 Kč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vazek skončil své rozpočtové hospodaření za rok 2012 schodkem ve výši 40.668.214,89 Kč, který byl kryt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Zapojením přebytku hospodaření z minulých let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Úvě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daje o plnění rozpočtu příjmů, výdajů a o dalších finančních operacích v plném členění podle rozpočtové skladby jsou obsaženy v příloze        č. 1 – výkaz FIN 2-12M.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)  Úvěry a návratné finanční výpomoci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ek se v roce 2012 zadlužil v podobě dalšího (druhého) úvěru u ČS a.s. ve výši 31.000.000,- Kč, který se mu však podařilo do konce roku 2012 splatit v jeho plné výši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vazek obdržel v roce 2012 úročenou půjčku ze Státního fondu životního prostředí ČR v rámci Operačního programu Životní prostředí.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ek se zavázal splácet půjčené finanční prostředky poskytnuté ze SFŽP ČR ve čtvrtletních splátkách po 270.309,- Kč, přičemž první splátka je splatná k 31.3.2013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</w:rPr>
        <w:t>Cizí zdroje k 31.12.2012 v podobě úvěrů a NFV činily 28.935.276,69 Kč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 tom: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Dlouhodobý úvěr z let minulých v nesplacené výši     18.128.969,92 Kč</w:t>
      </w:r>
    </w:p>
    <w:p>
      <w:pPr>
        <w:pStyle w:val="TextBody"/>
        <w:ind w:left="11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Přijatá návratná finanční výpomoc (půjčka ze Státního fondu životního prostředí ČR) v nesplacené výši 10,806.306,77 Kč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) Hospodářská činnost svazk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ek vedl  hospodářskou činnost (dále VHČ) od měsíce března 2012 do prosince 2012 na tyto výnosy a související  náklady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kládání s odpadními vodam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ledek hospodaření (akruální princip) k 31.12.2012 byl 251.351,44 Kč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ěhem roku došlo k převodu finančních prostředků z VHČ na základní běžný účet svazku ve výši 501.180,00 Kč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Stav peněžních prostředků na účtu VHČ k 1.1.2012: </w:t>
      </w:r>
      <w:r>
        <w:rPr>
          <w:rFonts w:cs="Courier New" w:ascii="Courier New" w:hAnsi="Courier New"/>
        </w:rPr>
        <w:t xml:space="preserve">0,00 Kč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Stav ke konci vykazovaného období (k 31.12.2012): 374.091,79 Kč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odářská činnost svazku byla k  31.12.2012 zrušena (zasedání předsednictva a Valné hromady „ČOV Drásov – Malhostovice“ ze dne 13.12.2012).</w:t>
      </w:r>
    </w:p>
    <w:p>
      <w:pPr>
        <w:pStyle w:val="TextBody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4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ace (investiční + neinvestiční) do rozpočtu svazku za rok 2012 činily celkem 131.254.466,84 Kč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zpis přijatých dotací a jejich čerpání v průběhu roku 2012 je zpracován v níže uvedené tabulce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Courier New" w:ascii="Courier New" w:hAnsi="Courier New"/>
        </w:rPr>
        <w:t xml:space="preserve">Všechny dotace přijaté svazkem v roce 2012 podléhají finančnímu vypořádání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vazek použil všechny dotace v souladu s dotačním titulem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tace JMK </w:t>
      </w:r>
      <w:r>
        <w:rPr>
          <w:rFonts w:cs="Courier New" w:ascii="Courier New" w:hAnsi="Courier New"/>
          <w:vertAlign w:val="superscript"/>
        </w:rPr>
        <w:t>1,2,3</w:t>
      </w:r>
      <w:r>
        <w:rPr>
          <w:rFonts w:cs="Courier New" w:ascii="Courier New" w:hAnsi="Courier New"/>
        </w:rPr>
        <w:t xml:space="preserve"> byly řádně vyúčtovány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Vzhledem k tomu, že výdaje probíhaly již v předchozích obdobích (především r. 2011), je čerpání označeno příslušným účelovým znakem v nižší částce než přijatá dotace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Krajská dotace na posílení vlastních zdrojů ve výši 7.160.000,00 Kč byla přijata již v předchozím roce 2011, ale čerpání pod příslušným účelovým znakem bylo zohledněno ve výdajích roku 2012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nvestiční dotace 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2"/>
        <w:gridCol w:w="1610"/>
        <w:gridCol w:w="960"/>
        <w:gridCol w:w="960"/>
        <w:gridCol w:w="1405"/>
        <w:gridCol w:w="1515"/>
        <w:gridCol w:w="1216"/>
        <w:gridCol w:w="1479"/>
      </w:tblGrid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o k 31.12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erpáno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áceno ve finančním vypořádání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ŽP ČR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zlepš.VH  inf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853.607,1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78.327.968,28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. vypořádání – T: 31.1.2014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FŽP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Ž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3.153,34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4.607.527,5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. vypořádání – T: 31.1.2014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JMK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a Cigánce“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.309,60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90,40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.vypořádání ze dne : 23.11.2012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JMK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povodňová opatř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63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7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.vypořádání ze dne : 27.3.2013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K – rok 20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**7,160.0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. vypořádání -  T:31.3. 2014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916.760,5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investiční dotace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2"/>
        <w:gridCol w:w="1610"/>
        <w:gridCol w:w="960"/>
        <w:gridCol w:w="960"/>
        <w:gridCol w:w="1405"/>
        <w:gridCol w:w="1405"/>
        <w:gridCol w:w="1216"/>
        <w:gridCol w:w="1479"/>
      </w:tblGrid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o k 31.12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erpáno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áceno ve finančním vypořádání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JMK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oky z úvěr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000,00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000,00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.vypořádání ze dne: 28.1.2013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.000,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a) Přijaté transfery od členských obcí za rok 20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Neinvestiční dotace</w:t>
      </w:r>
    </w:p>
    <w:tbl>
      <w:tblPr>
        <w:tblW w:w="6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8"/>
        <w:gridCol w:w="1610"/>
        <w:gridCol w:w="960"/>
        <w:gridCol w:w="1405"/>
        <w:gridCol w:w="1081"/>
      </w:tblGrid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o k 31.12.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ys Drásov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m. spl. úvěru, provoz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0.000,00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Malhostovice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. spl. úvěru, provo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0.000,00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300.000,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nvestiční dotace</w:t>
      </w:r>
    </w:p>
    <w:tbl>
      <w:tblPr>
        <w:tblW w:w="6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8"/>
        <w:gridCol w:w="1610"/>
        <w:gridCol w:w="960"/>
        <w:gridCol w:w="1405"/>
        <w:gridCol w:w="1081"/>
      </w:tblGrid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o k 31.12.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ys Drásov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O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0.000,00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ahradn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800,00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Malhostovice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O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0.000,00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pojky Malhostovic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450,00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Ulička“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43,33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„Za Humny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,00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6.993,3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4b) Přijaté transfery fyzických osob za rok 2012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</w:rPr>
        <w:t xml:space="preserve">V průběhu roku došlo k připojení dodatečných kanalizačních stok, na které přispěly investičními dotacemi fyzické osoby v celkové částce 537.713,00 Kč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Nakládání s majetkem svazku v roce 2012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Cs/>
        </w:rPr>
        <w:t>Velká investiční akce „ČOV Drásov-Malhostovice“ byla dokončena a zkolaudována v roce 2012. Na tuto akci navazuje další výstavba dodatečných kanalizačních stok a jiných investičních akcí, které jsou vedeny na účtu 042 - Nedokončený dlouhodobý hmotný majetek v celkové částce 660.597,00 Kč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Na Díle“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Nad Koupalištěm“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Za Humny“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Protipovodňová klapka“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Ul. Zahradní“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Cs/>
        </w:rPr>
        <w:t>V listopadu 2012 došlo k zařazení rozestavěného majetku na majetkové účty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021-Stavby v celkové výši 174.705.812,24 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ab/>
        <w:t xml:space="preserve">V tom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Samostatná stavba ČOV ve výši 162.798.999,24 Kč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Darovací smlouvy – kanal. stoky v celkové výši 11.147.740,00 Kč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Na Cigánce“ ve výši 676.623,00 Kč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Dod. kanal. přípojky Malhostovice ve výši 82.450,00 Kč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022-Samostatné movité věci a soubory movitých věcí  v celkové        výši 14.575.502,25 Kč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ab/>
        <w:t xml:space="preserve">V tom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Technologie ČOV ve výši 14.526.838,25 Kč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Technické zhodnocení v 12/2012 (automatické dávkování na odbourávání fosforu z odpadních vod) ve výši 48.664,00 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Cs/>
        </w:rPr>
        <w:t>V prosinci 2012 došlo k částečnému prodeji dodatečných kanalizačních přípojek obci Malhostovice v částce 159.522,00 Kč vč. DPH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Jednalo se 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Malhostovice – přípojka k sokolovně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Malhostovice – přípojka k obecnímu úřad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Cs/>
        </w:rPr>
        <w:t>Malhostovice – hospoda „U Septima“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Malhostovice - galerie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dobrovolného svazku obcí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zkoumání hospodaření provedla Ing. Pavla Mašková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ezkoumání hospodaření bylo provedeno na základě žádosti a v souladu se zákonem č. 420/2004 Sb., o přezkoumávání hospodaření územních samosprávných celků a dobrovolných svazků obcí, </w:t>
      </w:r>
      <w:r>
        <w:rPr>
          <w:rFonts w:cs="Courier New" w:ascii="Courier New" w:hAnsi="Courier New"/>
          <w:b/>
        </w:rPr>
        <w:t>v termínu 30.5.2013</w:t>
      </w:r>
      <w:r>
        <w:rPr>
          <w:rFonts w:cs="Courier New" w:ascii="Courier New" w:hAnsi="Courier New"/>
        </w:rPr>
        <w:t>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Závěr zprávy :  „nebyly zjištěny chyby a nedostatky“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</w:rPr>
        <w:t xml:space="preserve">Plné znění zprávy o provedeném přezkoumání hospodaření dobrovolného svazku obcí ČOV Drásov - Malhostovice za rok  2012 je k nahlédnutí u předsedy svazku.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 Drásově 31.5.2013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kládá: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i/>
          <w:i/>
          <w:sz w:val="22"/>
          <w:szCs w:val="22"/>
        </w:rPr>
      </w:pPr>
      <w:r>
        <w:rPr>
          <w:rFonts w:cs="Courier New" w:ascii="Courier New" w:hAnsi="Courier New"/>
          <w:b/>
          <w:bCs/>
          <w:i/>
          <w:sz w:val="22"/>
          <w:szCs w:val="22"/>
        </w:rPr>
        <w:t xml:space="preserve">Návrh na usnesení: </w:t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color w:val="FF0000"/>
          <w:sz w:val="22"/>
          <w:szCs w:val="22"/>
        </w:rPr>
        <w:t xml:space="preserve">Předsednictvo a Valná hromada ČOV Drásov - Malhostovice </w:t>
      </w:r>
      <w:r>
        <w:rPr>
          <w:rFonts w:cs="Courier New" w:ascii="Courier New" w:hAnsi="Courier New"/>
          <w:b/>
          <w:bCs/>
          <w:i/>
          <w:sz w:val="22"/>
          <w:szCs w:val="22"/>
        </w:rPr>
        <w:t>schvaluje</w:t>
      </w:r>
      <w:r>
        <w:rPr>
          <w:rFonts w:cs="Courier New" w:ascii="Courier New" w:hAnsi="Courier New"/>
          <w:i/>
          <w:sz w:val="22"/>
          <w:szCs w:val="22"/>
        </w:rPr>
        <w:t xml:space="preserve"> celoroční hospodaření </w:t>
      </w:r>
      <w:r>
        <w:rPr>
          <w:rFonts w:cs="Courier New" w:ascii="Courier New" w:hAnsi="Courier New"/>
          <w:b/>
          <w:i/>
          <w:sz w:val="22"/>
          <w:szCs w:val="22"/>
        </w:rPr>
        <w:t>bez výhrad</w:t>
      </w:r>
      <w:r>
        <w:rPr>
          <w:rFonts w:cs="Courier New" w:ascii="Courier New" w:hAnsi="Courier New"/>
          <w:i/>
          <w:sz w:val="22"/>
          <w:szCs w:val="22"/>
        </w:rPr>
        <w:t xml:space="preserve"> a závěrečný účet za rok 2012 včetně zprávy o výsledku  přezkoumání hospodaření za rok 2012.  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  <w:u w:val="single"/>
        </w:rPr>
      </w:pPr>
      <w:r>
        <w:rPr>
          <w:rFonts w:eastAsia="Batang;바탕" w:cs="Courier New" w:ascii="Courier New" w:hAnsi="Courier New"/>
          <w:bCs/>
          <w:u w:val="single"/>
        </w:rPr>
        <w:t>Přílohy závěrečného účtu: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  <w:tab/>
        <w:t xml:space="preserve">Příloha č.1 – Finanční výkaz „FIN 2-12M“ – Výkaz pro hodnocení plnění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  <w:tab/>
        <w:tab/>
        <w:tab/>
        <w:tab/>
        <w:t xml:space="preserve">  rozpočtu ÚSC, dobrovolných svazků obcí a regionálních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Batang;바탕" w:cs="Courier New" w:ascii="Courier New" w:hAnsi="Courier New"/>
          <w:bCs/>
        </w:rPr>
        <w:tab/>
        <w:tab/>
        <w:tab/>
        <w:tab/>
        <w:t xml:space="preserve">  ra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  <w:r>
        <w:rPr>
          <w:rFonts w:eastAsia="Batang;바탕" w:cs="Courier New" w:ascii="Courier New" w:hAnsi="Courier New"/>
          <w:bCs/>
        </w:rPr>
        <w:tab/>
        <w:t>Příloha č.2 – Účetní výkaz Rozvaha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Batang;바탕" w:cs="Courier New" w:ascii="Courier New" w:hAnsi="Courier New"/>
          <w:bCs/>
        </w:rPr>
        <w:tab/>
        <w:t>Příloha č.3 – Účetní výkaz Příloha  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Batang;바탕" w:cs="Courier New" w:ascii="Courier New" w:hAnsi="Courier New"/>
          <w:bCs/>
        </w:rPr>
        <w:t xml:space="preserve">Příloha č.4 – Účetní výkaz Zisku a ztráty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  <w:tab/>
        <w:t xml:space="preserve">Příloha č.5 – Úplná zpráva o provedeném přezkumu hospodaření svazku z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Batang;바탕" w:cs="Courier New" w:ascii="Courier New" w:hAnsi="Courier New"/>
          <w:bCs/>
        </w:rPr>
        <w:tab/>
        <w:tab/>
        <w:tab/>
        <w:tab/>
        <w:t xml:space="preserve">  rok 2012</w:t>
      </w:r>
    </w:p>
    <w:p>
      <w:pPr>
        <w:pStyle w:val="Normal"/>
        <w:rPr>
          <w:rFonts w:ascii="Courier New" w:hAnsi="Courier New" w:eastAsia="Batang;바탕" w:cs="Courier New"/>
          <w:bCs/>
          <w:sz w:val="22"/>
          <w:szCs w:val="22"/>
        </w:rPr>
      </w:pPr>
      <w:r>
        <w:rPr>
          <w:rFonts w:eastAsia="Batang;바탕" w:cs="Courier New" w:ascii="Courier New" w:hAnsi="Courier New"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55" w:hanging="435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9:14:00Z</dcterms:created>
  <dc:creator>Iva</dc:creator>
  <dc:description/>
  <cp:keywords/>
  <dc:language>en-US</dc:language>
  <cp:lastModifiedBy>Eva Malášková</cp:lastModifiedBy>
  <cp:lastPrinted>2013-06-05T10:47:00Z</cp:lastPrinted>
  <dcterms:modified xsi:type="dcterms:W3CDTF">2013-06-05T09:07:00Z</dcterms:modified>
  <cp:revision>7</cp:revision>
  <dc:subject/>
  <dc:title>VZOR č</dc:title>
</cp:coreProperties>
</file>