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T 840 111 333</w:t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211030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ecní úřad Malhostovice</w:t>
            </w:r>
          </w:p>
          <w:p>
            <w:pPr>
              <w:pStyle w:val="Normal"/>
              <w:rPr/>
            </w:pPr>
            <w:r>
              <w:rPr/>
              <w:t>Malhostovice 75</w:t>
            </w:r>
          </w:p>
          <w:p>
            <w:pPr>
              <w:pStyle w:val="Normal"/>
              <w:rPr/>
            </w:pPr>
            <w:r>
              <w:rPr/>
              <w:t>666 03 TIŠNOV 3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4.6.2012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/>
            </w:pPr>
            <w:r>
              <w:rPr>
                <w:rFonts w:cs="Times New Roman" w:ascii="Times New Roman" w:hAnsi="Times New Roman"/>
                <w:sz w:val="24"/>
              </w:rPr>
              <w:t>E.ON Česká republika, s.r.o., v souladu s § 25 odst. 3 písm. c) 5., zákona č. 458/2000 Sb., v platném znění, Vám jménem společnosti E.ON Distribuce, a.s., oznamuje, že z důvodu plánovaných prací na zařízení distribuční soustavy - rekonstrukcí, oprav, údržbových a revizních prací - bude přerušena dodávka elektrické energie. Rozsah přerušení je uveden v příloze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Dovolujeme si Vás zdvořile požádat, abyste dle níže uvedených údajů, neprodleně, nejpozději 15 dnů před termínem vypnutí, oznámili přerušení dodávky elektrické energie způsobem obvyklým, např. vyvěšením na úřední desce, vyhlášením v místním rozhlase at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í vlastního náhradního zdroje je možné jen po předchozím projednání</w:t>
            </w:r>
            <w:r>
              <w:rPr>
                <w:rFonts w:cs="Times New Roman" w:ascii="Times New Roman" w:hAnsi="Times New Roman"/>
                <w:sz w:val="24"/>
              </w:rPr>
              <w:t xml:space="preserve"> na E.ON Česká republika, s.r.o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Jednatelé: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Michael Fehn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Lorenz Pronnet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Karel Dietrich-Nespěšný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 w:ascii="Polo" w:hAnsi="Polo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" w:hAnsi="Polo" w:cs="Polo"/>
                <w:spacing w:val="6"/>
                <w:sz w:val="16"/>
                <w:szCs w:val="16"/>
              </w:rPr>
            </w:pPr>
            <w:r>
              <w:rPr>
                <w:rFonts w:cs="Polo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1.06.2012 od 07:30 do 16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ásov</w:t>
        <w:tab/>
        <w:t>Drásov</w:t>
        <w:br/>
        <w:t>Malhostovice</w:t>
        <w:tab/>
        <w:t>Malhost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pnutá oblast: V Drásově budou bez napětí odběry z nové trafostanice "Hradčanská"  mez Drásovem a rozvodnou Čebín  -  zahrady a jeden 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ále budou bez napětí odběratelské trafostanice " SUŠKA"  a "HJ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Malhostovicích bude bez napětí  ulice napájená z nové trafostanice " Koupaliště"   po jedné straně stávající odběry  od č.p.134po 202 a na druhé straně nově stavěná lokalita RD. Dále bude bez napětí  celý bývalý vojenský areá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ON Česká republika, s.r.o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" w:hAnsi="Polo" w:cs="Polo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" w:hAnsi="Polo" w:cs="Pol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4:00Z</dcterms:created>
  <dc:creator>J13978</dc:creator>
  <dc:description/>
  <cp:keywords/>
  <dc:language>en-US</dc:language>
  <cp:lastModifiedBy>J13978</cp:lastModifiedBy>
  <cp:lastPrinted>2012-06-04T12:37:00Z</cp:lastPrinted>
  <dcterms:modified xsi:type="dcterms:W3CDTF">2012-06-04T10:43:00Z</dcterms:modified>
  <cp:revision>1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</Properties>
</file>