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rovolný svazek obcí Tišnovsko,  Radniční 14, 666 01  Tišnov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 Tišnově, dne 29. února 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DSO Tišnovsko Jan Schneider svoláv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alnou hromadu DSO Tišnovsk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zve tímto zástupce členských obc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ne</w:t>
      </w:r>
      <w:r>
        <w:rPr>
          <w:rFonts w:cs="Arial" w:ascii="Arial" w:hAnsi="Arial"/>
          <w:b/>
          <w:bCs/>
        </w:rPr>
        <w:t xml:space="preserve"> 19</w:t>
      </w:r>
      <w:r>
        <w:rPr>
          <w:rFonts w:cs="Arial" w:ascii="Arial" w:hAnsi="Arial"/>
          <w:b/>
        </w:rPr>
        <w:t>. března 2012</w:t>
      </w:r>
      <w:r>
        <w:rPr>
          <w:rFonts w:cs="Arial" w:ascii="Arial" w:hAnsi="Arial"/>
        </w:rPr>
        <w:t xml:space="preserve"> do sálu MěKS Tišnov, ul. Mlýnsk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de proběhne jednání </w:t>
      </w:r>
      <w:r>
        <w:rPr>
          <w:rFonts w:cs="Arial" w:ascii="Arial" w:hAnsi="Arial"/>
          <w:b/>
        </w:rPr>
        <w:t xml:space="preserve">od 16.00 hod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.   Zahájení – technické záležitos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.   Hospodářské záležitosti</w:t>
      </w:r>
    </w:p>
    <w:p>
      <w:pPr>
        <w:pStyle w:val="Normal"/>
        <w:numPr>
          <w:ilvl w:val="7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álení rozpočtu na rok 201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3.   Projekt „Tišnovsko – nový turistický cíl“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4.   Různé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5.   Závě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Jan Schneider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ředseda DSO Tišnovsko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2:33:00Z</dcterms:created>
  <dc:creator>Klusakova</dc:creator>
  <dc:description/>
  <dc:language>en-US</dc:language>
  <cp:lastModifiedBy>Petr Klusák</cp:lastModifiedBy>
  <cp:lastPrinted>2012-02-28T14:21:00Z</cp:lastPrinted>
  <dcterms:modified xsi:type="dcterms:W3CDTF">2011-03-15T00:44:00Z</dcterms:modified>
  <cp:revision>5</cp:revision>
  <dc:subject/>
  <dc:title>Dobrovolný svazek obcí Tišnovko</dc:title>
</cp:coreProperties>
</file>