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4"/>
        </w:rPr>
      </w:pPr>
      <w:r>
        <w:rPr/>
        <w:object w:dxaOrig="9586" w:dyaOrig="6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04.45pt" filled="f" o:ole="">
            <v:imagedata r:id="rId3" o:title=""/>
          </v:shape>
          <o:OLEObject Type="Embed" ProgID="" ShapeID="ole_rId2" DrawAspect="Content" ObjectID="_181692508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ám. Míru 111, 666 01 Tišnov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ČO: 4945700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IČ: CZ4945700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 á v ě r e č n ý    ú č e t  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práva o hospodaření za rok 2011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věšeno na úřední desce dne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ňato z úřední desky dne     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) Vznik právního subjektu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ávní subjekt Svazek vodovodů a kanalizací Tišnovsko vznikl ze zákona o obcích, tohoto času zákona č. 128/2000 Sb. ve znění pozdějších předpisů. Tento zákon rovněž stanoví jeho působnost, registraci, zrušení a zá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vazek byl založen dne 28.7.1993 na základě zakladatelské smlouvy.  Registrován na OkÚ Brno-venkov dne 2.8.1993 pod č.j. 1/93/S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ek je od roku 2004 plátce daně z přidané hodno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ČO: 4945700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Č: CZ49457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ídlo svazku je:  nám. Míru 111, 666 01 Tišno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Členy Svazku jsou obce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ěleč-Křeptov, Braníškov, Březina, Čebín, Drásov, Heroltice, Hradčany, Jinačovice, Lažánky, Lomnička, Malhostovice, Maršov, Moravské Knínice, Předklášteří, Rozdrojovice, Sentice, Šerkovice, Tišnov, Újezd u Tišnova, Želez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ek se řídí stanov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edmětem činnosti Svazku je zabezpečování zásobování vodou, odvádění a čištění odpadních vod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) provozování vodovodů a kanalizací, a to na základě uzavřené smlouv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 provozovatelem Vodárenskou akciovou společností, a.s., divize Brno-venkov, Soběšická 156, Br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provádění oprav, rekonstrukcí a technického zhodnocení vodovodů a kanalizac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výstavba nových vodovodů a kanalizac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 vedení evidence  majetkové a provozn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) příprava podkladů pro obnovu a rozvoj vodovodů a kanalizac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) pronájem majetku, který je ve vlastnictví Svazku, popř. který má Svazek v pronájmu od obce, nebo ke kterému Svazek vykonává právo hospodařen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) organizační a ekonomické poradenstv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ány Svazku jsou: valná hromada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předsednictvo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kontrolní a revizní komis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lná hromada Svazku je nejvyšším orgánem, je složena ze zástupců členů Svaz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lná hromada rozhoduje o všech záležitostech Svazku, pokud nejsou svěřeny stanovami do působnosti předsednict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ždý člen svazku je povinen uhradit stanovený roční členský příspěvek, jehož výši na jeden hlas stanovuje valná hromada. V současné době je to 2800,- Kč na jeden hlas. Je splatný do 31.ledna příslušného roku, hlasování na valné hromadě je podmíněno zaplacením všech členských příspěvků k datu konání příslušné valné hromad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) Majetek Svazk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ek hospodaří s majetkem, ke kterému nabyl vlastnické právo, s majetkem, který získal svou vlastní činností, bezúplatně a s pronajatým majetkem členských ob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le může hospodařit s majetkem, který ze svého vlastního majetku vložily do Svazku jeho členské obce podle stanov Svazku po 31.12.2000 v souladu s ustanovením § 38 zákona č. 250/2000 Sb., o rozpočtových pravidlech územních rozpočt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lastním majetkem Svazku k 31.12.2011 jsou: </w:t>
        <w:tab/>
        <w:tab/>
        <w:tab/>
        <w:tab/>
        <w:tab/>
        <w:t>Kč</w:t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Stavb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9 814 043,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Samostatné movité věci a jejich soubor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 879 901,9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Pěstitelské celky trvalých porostů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Drobný dlouhodobý hmotný majete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 241 865,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Nedokončený dlouhodobý hmotný majete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 251 929,0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Pozemk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4 42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louhodobý hmotný majetek celkem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7 642 162,9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Drobný dlohodobý nehmotný majete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3 255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Ostatní dlouhodobý nehmotný majete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3 793,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louhodobý nehmotný majetek celkem:</w:t>
              <w:tab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97 048,70 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Ostatní dlouhodobý finanční majetek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 907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louhodobý finanční majetek celkem: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 907 000,0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 roce 2011 byl do Svazku </w:t>
      </w:r>
      <w:r>
        <w:rPr>
          <w:sz w:val="28"/>
          <w:u w:val="single"/>
        </w:rPr>
        <w:t>vložen</w:t>
      </w:r>
      <w:r>
        <w:rPr/>
        <w:t xml:space="preserve"> další dlouhodobý majetek od členských obcí:</w:t>
      </w:r>
    </w:p>
    <w:tbl>
      <w:tblPr>
        <w:tblW w:w="98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668"/>
        <w:gridCol w:w="2915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ec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 majetk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dnota majetku v Kč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Jinačovic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od.řad Člupky-snížení hodnot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-1 805 62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Moravské Knínic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analizační řad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1 987 640,3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Jinačovic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ČOV a kanalizace v obc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75 034 493,2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Heroltice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odovodní řad 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50 000,00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Železné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odovody a dešťová kanalizac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3 649 269,0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ložený majetek celkem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 215 782,61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ložený majetek v roce 2011:</w:t>
        <w:tab/>
        <w:tab/>
        <w:tab/>
        <w:tab/>
        <w:t xml:space="preserve">   89 215 782,61 Kč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ložený majetek z minulých let:</w:t>
        <w:tab/>
        <w:tab/>
        <w:tab/>
        <w:tab/>
        <w:t xml:space="preserve">   98 254 681,90 Kč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elkem k 31.12.2011:</w:t>
        <w:tab/>
        <w:tab/>
        <w:tab/>
        <w:tab/>
        <w:tab/>
        <w:t>187 470 464,51 K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ložený majetek od obcí je u Svazku veden v podrozvahové eviden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ek vlastní osobní automobil Škoda Fab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roce 2011 byly dokončeny, zkolaudovány a zařazeny do majetku Svazku jako stavby tyto investice:</w:t>
      </w:r>
    </w:p>
    <w:p>
      <w:pPr>
        <w:pStyle w:val="Normal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>Kanalizační řad, Předklášteří, ul. Troubná, parc.č.760/1"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ve výši 310 726,60 Kč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 xml:space="preserve">Lažánky - Holasice, prodloužení vodovodu - nové RD"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e výši 92 000,00 Kč.</w:t>
      </w:r>
    </w:p>
    <w:p>
      <w:pPr>
        <w:pStyle w:val="Normal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>Čebín-prodloužení vodovodního řadu na pozemku parc.č.367/82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e výši 426 940,83 Kč.</w:t>
      </w:r>
    </w:p>
    <w:p>
      <w:pPr>
        <w:pStyle w:val="Normal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>Jinačovice-rekonstrukce vodovodní sítě, II.a III.etapa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e výši 1 831 408,39 Kč.</w:t>
      </w:r>
    </w:p>
    <w:p>
      <w:pPr>
        <w:pStyle w:val="Normal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>Malhostovice - posílení vodovodního řadu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e výši 1 597 148,47 Kč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Od cizích subjektů byly </w:t>
      </w:r>
      <w:r>
        <w:rPr>
          <w:sz w:val="28"/>
          <w:u w:val="single"/>
        </w:rPr>
        <w:t>bezúplatně převedeny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Svazek stavby vodovodních </w:t>
      </w:r>
    </w:p>
    <w:p>
      <w:pPr>
        <w:pStyle w:val="Normal"/>
        <w:jc w:val="both"/>
        <w:rPr/>
      </w:pPr>
      <w:r>
        <w:rPr>
          <w:sz w:val="28"/>
        </w:rPr>
        <w:t>a kanalizačních řadů v obcích Čebín a Heroltice v celkové hodnotě 491 781,52</w:t>
      </w:r>
      <w:r>
        <w:rPr>
          <w:i/>
          <w:sz w:val="28"/>
        </w:rPr>
        <w:t xml:space="preserve"> Kč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Jako </w:t>
      </w:r>
      <w:r>
        <w:rPr>
          <w:sz w:val="28"/>
          <w:u w:val="single"/>
        </w:rPr>
        <w:t>samostatné movité věci</w:t>
      </w:r>
      <w:r>
        <w:rPr>
          <w:sz w:val="28"/>
        </w:rPr>
        <w:t xml:space="preserve"> byly v roce 2011 ve Svazku pořízeny další technologie na vodárenských objektech pro napojení na hlavní dispečink v celkové výši 1 932 248,20 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ozbor rozpočtu Svazku vodovodů a kanalizací Tišnovsk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 rok 2011 byl </w:t>
      </w:r>
      <w:r>
        <w:rPr>
          <w:sz w:val="28"/>
          <w:u w:val="single"/>
        </w:rPr>
        <w:t>schválen rozpočet</w:t>
      </w:r>
      <w:r>
        <w:rPr>
          <w:sz w:val="28"/>
        </w:rPr>
        <w:t xml:space="preserve"> ve výš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íjmy                   10 243,5 tis. Kč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ýdaje                     9 703,5 tis. Kč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inancování</w:t>
        <w:tab/>
        <w:t xml:space="preserve">            - 540,0 tis. Kč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 roce 2011 pokračuje pátým rokem </w:t>
      </w:r>
      <w:r>
        <w:rPr>
          <w:sz w:val="28"/>
          <w:u w:val="single"/>
        </w:rPr>
        <w:t>splácení půjčky</w:t>
      </w:r>
      <w:r>
        <w:rPr>
          <w:sz w:val="28"/>
        </w:rPr>
        <w:t xml:space="preserve"> od SFŽP na ČOV Tišnov-intenzifikace. Čtvrtletní splátka činí 360.000,00 Kč.  Půjčené finanční prostřed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splácí 10 let. Stav nesplacené půjčky k 31.12.2011 je 5 056 631,00 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d Jihomoravského kraje</w:t>
      </w:r>
      <w:r>
        <w:rPr>
          <w:sz w:val="28"/>
        </w:rPr>
        <w:t xml:space="preserve"> v roce 2011 byly přijaty 3 investiční dota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zhotovení projektové dokumentace k II.etapě zlepšení kvality pitné vody-úpravna vody Lomnička ve výši 55.000,-K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zhotovení projektové dokumentace pro zajištění kvality pitné vody na skupinovém vodovodu Tišnov ve výši 148 000,-K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 zhotovení projektové dokumentace k zadání stavby splaškové kanalizace v obci Hradčany ve výši 300 000,- 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to dotace byly k 31.12.2011 vyčerpá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ku byla v r.2011 přiznána investiční dotace od JMK ve výši 1mil.Kč na stavb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lhostovice-posílení vodovodního řadu. Tato dotace bude přijata až v následujícím ro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Ministerstvo zemědělství</w:t>
      </w:r>
      <w:r>
        <w:rPr>
          <w:sz w:val="28"/>
        </w:rPr>
        <w:t xml:space="preserve"> poskytlo Svazku v roce 2011 na úhradu investičních faktur pro rekonstrukci úpravny vody v Lomničce - zlepšení kvality pitné vody dotaci ve výši 1 844 000,-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 navýšení obchodního podílu ve SVAZU VKMO s.r.o. (nákup akcií Vodárenské akciové společnosti, a.s.) Svazek přijal 3 </w:t>
      </w:r>
      <w:r>
        <w:rPr>
          <w:sz w:val="28"/>
          <w:u w:val="single"/>
        </w:rPr>
        <w:t>finanční návratné výpomoci</w:t>
      </w:r>
      <w:r>
        <w:rPr>
          <w:sz w:val="28"/>
        </w:rPr>
        <w:t xml:space="preserve"> od města Tišnova, obce Hradčany  a Předklášteří v celkové výši 5 170 000,- Kč. Tyto půjčky budou splaceny v průběhu roku 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 průběhu roku 2010 bylo provedeno 5 </w:t>
      </w:r>
      <w:r>
        <w:rPr>
          <w:b/>
          <w:sz w:val="28"/>
        </w:rPr>
        <w:t>rozpočtových opatření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O I.,</w:t>
      </w:r>
      <w:r>
        <w:rPr>
          <w:sz w:val="28"/>
        </w:rPr>
        <w:t xml:space="preserve"> v období 4/2011, ve výši: 5 940,0 tis.Kč, z důvodu přijatých návratných finančních výpomocí a jejich použití na navýšení obchodního podíl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O II.</w:t>
      </w:r>
      <w:r>
        <w:rPr>
          <w:sz w:val="28"/>
        </w:rPr>
        <w:t xml:space="preserve"> , v období 7/2011, ve výši:1 373,6 tis.Kč, z důvodu příjmu investičních a neinvestičních příspěvků od obce Čebín a Hradčany, příjmu investičních dotací z JM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O III.</w:t>
      </w:r>
      <w:r>
        <w:rPr>
          <w:sz w:val="28"/>
        </w:rPr>
        <w:t xml:space="preserve">, v období 10/2011, ve výši: 851,0 tis.Kč, z důvodu příjmu investičních příspěvků od obce Jinačovice a Železné, příjmu návratné finanční výpomoci na navýšení obchodního podíl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RO IV., </w:t>
      </w:r>
      <w:r>
        <w:rPr>
          <w:sz w:val="28"/>
        </w:rPr>
        <w:t xml:space="preserve"> v období 11/2011, ve výši: 2 312,8 tis.Kč, z důvodu příjmu dotace z MZE a JMK, příjmu za nadměrné odpočty DPH od F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RO V., </w:t>
      </w:r>
      <w:r>
        <w:rPr>
          <w:sz w:val="28"/>
        </w:rPr>
        <w:t>v období 12/2011, ve výši: 1 674,0 tis.Kč, pro navýšení příjmů z vlastních fondů hospodářské činnosti, převod mezi paragrafy a vrácení části přijatého investičního příspěvku obci Hradča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Rozpočet po změnách se za celý rok 2011 </w:t>
      </w:r>
      <w:r>
        <w:rPr>
          <w:sz w:val="28"/>
          <w:u w:val="single"/>
        </w:rPr>
        <w:t>navýšil o 12 151,4 tis.Kč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íjmy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jmy rozpočtu byly schváleny ve výši 10243,5 tis. Kč, financování - 540,0 tis.Kč, celkem ve výši 9703,5 tis.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provedených rozpočtových opatření v roce 2011 byly navýšeny příjmy o 6981,4 tis.Kč a financování o 5170,0 tis.Kč. Celkem příjmy rozpočtu po změnách činí 17224,9 tis.Kč, financování  4630,0 tis.Kč, celkem ve výši 21854,9 tis.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kutečné příjmy za rok 2011 jsou ve výši  16512,7tis.Kč a financování 4228,4 tis.Kč.  </w:t>
      </w:r>
    </w:p>
    <w:p>
      <w:pPr>
        <w:pStyle w:val="Normal"/>
        <w:jc w:val="both"/>
        <w:rPr/>
      </w:pPr>
      <w:r>
        <w:rPr>
          <w:sz w:val="28"/>
        </w:rPr>
        <w:t>Výsledek  skutečných příjmů za rok 2011 je ve výši</w:t>
      </w:r>
      <w:r>
        <w:rPr>
          <w:sz w:val="28"/>
          <w:u w:val="single"/>
        </w:rPr>
        <w:t xml:space="preserve"> 20741,0 tis.Kč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43"/>
        <w:gridCol w:w="1843"/>
        <w:gridCol w:w="8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uh příjm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chválený rozpoč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zpočet v tis.Kč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 změn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Výsledek v tis.Kč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počátku rok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lnění v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Neinvestiční přijaté transfer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obc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5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řevody z vlastních fond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podářské čin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97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18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21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statní invest.přijaté transfer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 státního rozpoč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8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84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vestiční přijaté transfery od obcí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16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vestiční přijaté transfery od kraj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5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říjmy z úrok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statní finanční operac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6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96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ozpočtové příjmy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2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2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51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FINANCOVÁNÍ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měna stavu krátkod. prostředk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 bankovních účte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32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louhodobé přijaté půjčené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střed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17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Uhrazené splátky dlouhodobý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ijatých půjček (SFŽ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-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-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-144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statní peněžní operace organiz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-3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nancování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22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ŘÍJMY CELK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8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741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ýda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ýdaje rozpočtu byly schváleny ve výši 9703,5 tis.Kč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provedených rozpočtových opatření byly zvýšeny na 21854,9 tis.Kč. </w:t>
      </w:r>
    </w:p>
    <w:p>
      <w:pPr>
        <w:pStyle w:val="Normal"/>
        <w:jc w:val="both"/>
        <w:rPr/>
      </w:pPr>
      <w:r>
        <w:rPr>
          <w:sz w:val="28"/>
        </w:rPr>
        <w:t xml:space="preserve">Výsledek skutečných výdajů za rok 2011 je ve výši </w:t>
      </w:r>
      <w:r>
        <w:rPr>
          <w:sz w:val="28"/>
          <w:u w:val="single"/>
        </w:rPr>
        <w:t>20741,1 tis.Kč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43"/>
        <w:gridCol w:w="1843"/>
        <w:gridCol w:w="8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uh výdajů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chválený rozpoč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zpoč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 změná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is.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Výsled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počátku rok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tis.K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lnění v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aragraf pitná vo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75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55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82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aragraf odvádění a čištění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adních v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9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60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90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becné výdaje z finančních operací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statní finanční operac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DAJE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8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74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9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ýsledek hospodaření – hlavní činnos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Výkaz zisku a ztráty k 31.12.2011</w:t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7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ázev položk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ěžné období - částka v tis. Kč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KLADY CELKEM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7,3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áklady z činnost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74,2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Finanční náklad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7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Náklady územních rozpočtů na transfer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48,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</w:rPr>
              <w:t>VÝNOSY CELKEM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,9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Výnosy z činnost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Finanční výnos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Výnosy z daní a poplatků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Výnosy územních rozpočtů z transferů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48,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sledek hospodaření hlavní činnosti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TRÁT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1678,4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) Hospodářská činnost Svazku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vazek vodovodů a kanalizací Tišnovsko  účtuje  o hospodářské čin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této činnosti je jeho hlavním příjmem -výnosem- nájemné z pronajatého majetku firmě Vodárenská akciová společnost, a.s., Soběšická 156, Brno, který v roce 2011 činil  13 518 tis.Kč bez DP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lavními náklady hospodářské činnosti jsou odpisy dlouhodobého hmotného majetku a opravy tohoto majetku. V r. 2011 byly provedeny opravy na VDJ Jamn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hospodářské činnosti je vedena pokladna pro platbu a vratky nájemného za pozemky. K 31.12.2011 není v této pokladně žádný zůsta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ýsledek hospodaření – hospodářská činnos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Výkaz zisku a ztráty k 31.12.2011</w:t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7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ázev položk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ěžné období - částka v tis. Kč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KLADY CELKEM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23,7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áklady z činnost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215,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Finanční náklad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NOSY CELKEM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25,8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Výnosy z činnost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3625,5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Finanční výnos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4"/>
              </w:rPr>
              <w:t>Výsledek hospodaření hospodářská činnost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ISK (před zdaněním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2,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aň z příjmů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8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ýsledek hospodaření po zdanění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6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) Finanční situac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 31.12.2011</w:t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název položky:</w:t>
        <w:tab/>
        <w:tab/>
        <w:tab/>
        <w:tab/>
        <w:tab/>
        <w:tab/>
        <w:tab/>
        <w:tab/>
        <w:tab/>
        <w:tab/>
        <w:tab/>
        <w:t>částka v Kč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ůstatek základních běžných účtů hlavní činnosti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11 880,6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ůstatek běžného účtu hospodářské činnosti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420 131,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okladna hospodářské činnosti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7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ohledávky do lhůty splatnosti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rátkodobé závazky: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 243 822,00 Kč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42 319,54 Kč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Dlouhodobé závazky: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10 226 631,00 Kč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) Závě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vazek vodovodů a kanalizací Tišnovsko v roce 2011 hospodařil dle schváleného rozpočtu a rozpočtu po změnách. Dále dle schváleného plánu hospodářské činnos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hlavní činnosti vykazuje k 31.12.2011 ztrátu ve výši  - 1 678 425,02 K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louhodobé závazky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ůjčka od Státního fondu životního prostředí na ČOV Tišnov se bude splácet další 4 ro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ůjčky od města Tišnova, obce Hradčany a Předklášteří budou splaceny v průběhu roku 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ospodářská činnost Svazku vykazuje k 31.12.2011 zisk ve výši 2 402 114,93 Kč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V Tišnově dne 22. února 2012</w:t>
        <w:tab/>
        <w:tab/>
        <w:tab/>
        <w:t>z</w:t>
      </w:r>
      <w:r>
        <w:rPr>
          <w:i/>
          <w:sz w:val="28"/>
          <w:szCs w:val="28"/>
        </w:rPr>
        <w:t>pracovala: Lucie Stráská, účetní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zítko účetní jednotk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oba odpovědná za účetnictví:</w:t>
        <w:tab/>
        <w:tab/>
        <w:t>Lucie Stráská, účetn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oba odpovědná za rozpočet:</w:t>
        <w:tab/>
        <w:tab/>
        <w:t>Jan Motyčka, tajemní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tutární zástupce:</w:t>
        <w:tab/>
        <w:tab/>
        <w:tab/>
        <w:tab/>
        <w:t>Jan Schneider, předsed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CHVÁLIL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ab/>
        <w:tab/>
        <w:tab/>
        <w:tab/>
      </w:r>
      <w:r>
        <w:rPr>
          <w:sz w:val="28"/>
        </w:rPr>
        <w:t>-------------------------------------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a:</w:t>
        <w:tab/>
        <w:t>č.1</w:t>
        <w:tab/>
        <w:t xml:space="preserve">Zpráva nezávislého auditora o výsledku přezkoumání hospodaření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</w:t>
        <w:tab/>
        <w:t>Svazku vodovodů a kanalizací Tišnovsko za rok 2011</w:t>
        <w:tab/>
      </w:r>
    </w:p>
    <w:p>
      <w:pPr>
        <w:pStyle w:val="Normal"/>
        <w:ind w:left="1440" w:right="0" w:hanging="0"/>
        <w:jc w:val="both"/>
        <w:rPr>
          <w:szCs w:val="24"/>
        </w:rPr>
      </w:pPr>
      <w:r>
        <w:rPr>
          <w:szCs w:val="24"/>
        </w:rPr>
        <w:t>č.2</w:t>
        <w:tab/>
        <w:t>Vyúčtování dotačních vztahů ke státnímu fondu</w:t>
      </w:r>
    </w:p>
    <w:p>
      <w:pPr>
        <w:pStyle w:val="Normal"/>
        <w:ind w:left="1440" w:right="0" w:hanging="0"/>
        <w:jc w:val="both"/>
        <w:rPr>
          <w:szCs w:val="24"/>
        </w:rPr>
      </w:pPr>
      <w:r>
        <w:rPr>
          <w:szCs w:val="24"/>
        </w:rPr>
        <w:t>č.3</w:t>
        <w:tab/>
        <w:t>Vyúčtování investičních dotací přijatých od JMK</w:t>
      </w:r>
    </w:p>
    <w:p>
      <w:pPr>
        <w:pStyle w:val="Normal"/>
        <w:ind w:left="1440" w:right="0" w:hanging="0"/>
        <w:jc w:val="both"/>
        <w:rPr>
          <w:szCs w:val="24"/>
        </w:rPr>
      </w:pPr>
      <w:r>
        <w:rPr>
          <w:szCs w:val="24"/>
        </w:rPr>
        <w:t>č.4</w:t>
        <w:tab/>
        <w:t>Vyúčtování dotačních vztahů k MZ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57" w:right="1157" w:gutter="0" w:header="0" w:top="851" w:footer="1797" w:bottom="1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43:00Z</dcterms:created>
  <dc:creator>Město Tišnov</dc:creator>
  <dc:description/>
  <dc:language>en-US</dc:language>
  <cp:lastModifiedBy>STRATEL telekomunika</cp:lastModifiedBy>
  <cp:lastPrinted>2012-03-06T07:28:00Z</cp:lastPrinted>
  <dcterms:modified xsi:type="dcterms:W3CDTF">2012-03-01T10:56:00Z</dcterms:modified>
  <cp:revision>23</cp:revision>
  <dc:subject/>
  <dc:title>Zpráva o hospodaření za rok 2004</dc:title>
</cp:coreProperties>
</file>