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k bodu č.8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vazek vodovodů a kanalizací Tišnovsk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ám. Míru 111, 666 01 Tišnov</w:t>
      </w:r>
    </w:p>
    <w:p>
      <w:pPr>
        <w:pStyle w:val="Normal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IČO 49457004, DIČ CZ 494570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vrh rozpočtu na rok 20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lavní činn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Rozpočtové příjmy:</w:t>
      </w:r>
    </w:p>
    <w:tbl>
      <w:tblPr>
        <w:tblW w:w="905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30"/>
        <w:gridCol w:w="5402"/>
        <w:gridCol w:w="192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 tis. Kč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investiční přijaté dotace od obc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3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vody z vlastního fondu hospodářské činnost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683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2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vestiční přijaté transfery od obc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6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atní invest. Přijaté transfery ze státního rozpočt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848,0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22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vestiční přijaté transfery od krajů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4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íjmy z úroku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říjmy celk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.93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Rozpočtové výdaje:</w:t>
      </w:r>
    </w:p>
    <w:tbl>
      <w:tblPr>
        <w:tblW w:w="905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30"/>
        <w:gridCol w:w="5582"/>
        <w:gridCol w:w="174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 tis.Kč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tná vod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519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vádění a čištění odpadních vo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16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lužby peněžních ústavů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ýdaje celke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.99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íl mezi příjmy a výdaji:                                                       2.940,0 tis. K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ování:</w:t>
      </w:r>
    </w:p>
    <w:tbl>
      <w:tblPr>
        <w:tblW w:w="9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598"/>
        <w:gridCol w:w="238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 tis. Kč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1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měna stavu krátkodobých prostředků na bank. účtech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2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hrazené splátky dlouhodobých přijatých půjček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.440,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inancování celke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2.9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věšeno na úřední desce dn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ňato z úřední desky dne    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říloha k bodu č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vazek vodovodů a kanalizací Tišnovsk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ám. Míru 111, 666 01 Tišnov</w:t>
      </w:r>
    </w:p>
    <w:p>
      <w:pPr>
        <w:pStyle w:val="Normal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IČO 49457004, DIČ CZ 494570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vrh plánu na rok 20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Hospodářská činnost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nosy:</w:t>
      </w:r>
    </w:p>
    <w:tbl>
      <w:tblPr>
        <w:tblW w:w="83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310"/>
        <w:gridCol w:w="202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úče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is. Kč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nosy z nájemnéh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656,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Úrok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ýnosy celk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65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klady:</w:t>
      </w:r>
    </w:p>
    <w:tbl>
      <w:tblPr>
        <w:tblW w:w="83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310"/>
        <w:gridCol w:w="202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úče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is. Kč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ravy a udržování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900,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atní služb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iné ostatní náklad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dlouhodobého majetk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00,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klady celk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.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věšeno na úřední desce dn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ňato z úřední desky dne    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 Tišnově 2.3.2012</w:t>
    </w:r>
  </w:p>
  <w:p>
    <w:pPr>
      <w:pStyle w:val="Footer"/>
      <w:rPr/>
    </w:pPr>
    <w:r>
      <w:rPr/>
      <w:t>Zpracoval: Motyčka Ja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25:00Z</dcterms:created>
  <dc:creator>Jan Motyčka</dc:creator>
  <dc:description/>
  <dc:language>en-US</dc:language>
  <cp:lastModifiedBy>STRATEL telekomunika</cp:lastModifiedBy>
  <cp:lastPrinted>2012-03-02T13:32:00Z</cp:lastPrinted>
  <dcterms:modified xsi:type="dcterms:W3CDTF">2012-03-02T12:34:00Z</dcterms:modified>
  <cp:revision>4</cp:revision>
  <dc:subject/>
  <dc:title>Svazek vodovodů a kanalizací Tišnovsko</dc:title>
</cp:coreProperties>
</file>