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Obec Malhostovice</w:t>
      </w:r>
      <w:r>
        <w:rPr>
          <w:rFonts w:ascii="Courier New" w:hAnsi="Courier New"/>
          <w:sz w:val="13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13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13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N Á V R H   R O Z P O Č T U  roku:  20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650355" cy="1968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0280" cy="19800"/>
                          <a:chOff x="0" y="0"/>
                          <a:chExt cx="665028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65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0.75pt;margin-top:5.6pt;width:523.55pt;height:1.55pt" coordorigin="-15,112" coordsize="10471,31">
                <v:line id="shape_0" from="-15,112" to="10457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10457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Courier New" w:hAnsi="Courier New"/>
          <w:sz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dle odvětvového členění (paragrafů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 xml:space="preserve">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Par  název paragrafu                         příjmy         výda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sz w:val="22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0000</w:t>
        <w:tab/>
        <w:t>pol.</w:t>
        <w:tab/>
        <w:t>1111 Daň z příjmů fyz.o.z.č.   13000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112 Daň z příjmů fyz.os.sam.   1500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113 Daň z příjmů f.o.vyb.sr.   1200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121 Daň z příjmů práv.osob    13000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122 Daň z příjmů práv.osob      312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211 DPH</w:t>
        <w:tab/>
        <w:tab/>
        <w:tab/>
        <w:tab/>
        <w:t xml:space="preserve">    29000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335 Popl. za odnětí poz.          3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340 Popl. za provoz syst.k.o.  4680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341 Popl. ze psů                193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343 Popl. za užív.veř.pr.         5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361 Správní polatky             100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1511 Daň uz nemovitostí         7400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  <w:t>4112 Neinv.přij.dot.ze st.r.    268700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 xml:space="preserve">           </w:t>
      </w:r>
      <w:r>
        <w:rPr>
          <w:rFonts w:ascii="Courier New" w:hAnsi="Courier New"/>
          <w:sz w:val="22"/>
        </w:rPr>
        <w:t>Celkem                        7308000.00           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sz w:val="22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1012 Podnikání a restruktur. v země        61200.00      4136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1014 Ozdrav.hosp.zvířat,polních a s            0.00        7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1032 Podpora ostatních produkčních        379200.00      3944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1036 Správa v lesním hospodářství              0.00       143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2122 Sběr a zpracování druhotných s        20000.00           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2212 Silnice                                   0.00       81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2219 Ostatní záležitosti pozemních             0.00       34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2221 Provoz veřejné silniční doprav            0.00       49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2310 Pitná voda                              300.00      1988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2321 Odvádění a čištění odpadních v            0.00       36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2333 Úpravy drobných vodních toků              0.00       52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2419 Ostatní záležitosti spojů            211200.00      3086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111 Předškolní zařízení                       0.00      4815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113 Základní školy                            0.00      2514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314 Činnosti knihovnické                   1500.00       672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319 Ostatní záležitosti kultury               0.00        9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326 Pořízení,zachování a obnova ho            0.00       332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341 Rozhlas a televize                        0.00       225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349 Ostatní záležitosti sdělovacíc            0.00       20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399 Ostatní záležitost kultury, cí            0.00      2188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412 Sportovní zařízení v majetku o         3600.00       991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419 Ostatní tělovýchovná činnost              0.00       90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421 Využití volného času dětí a ml            0.00        86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429 Ostatní zájmová činnost a rekr        12000.00       16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613 Nebytové hospodářství                292000.00           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631 Veřejné osvětlení                         0.00      274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632 Pohřebnictví                              0.00       14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633 Výstavba a údržba místních inž         2000.00        2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635 Územní plánování                          0.00        5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636 Územní rozvoj                             0.00        9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639 Komunální služby a územní rozv       373700.00     20426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721 Sběr a svoz nebezpečných odpad            0.00       40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722 Sběr a svoz komunálních odpadů            0.00      5518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723 Sběr a svoz ostatních odpadů (            0.00      162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725 Využívání a zneškodňování komu        60000.00           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3745 Péče o vzhled obcí a veřejnou             0.00      3704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5212 Ochrana obyvatelstva                      0.00        2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5512 Požární ochrana - dobrovolná č            0.00        81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6112 Zastupitelstva obcí                       0.00      8833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6171 Činnost místní správy                   500.00     13186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6310 Obecné příjmy a výdaje z finan        14200.00       13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6320 Pojištění funkčně nespecifikov            0.00       434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6399 Ostatní finanční operace              10600.00      100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6402 Finanční vypořádání minulých let          0.00        48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736080" cy="19685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960" cy="19800"/>
                          <a:chOff x="0" y="0"/>
                          <a:chExt cx="673596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73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0.75pt;margin-top:5.6pt;width:530.35pt;height:1.55pt" coordorigin="-15,112" coordsize="10607,31">
                <v:line id="shape_0" from="-15,112" to="10592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10592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Courier New" w:hAnsi="Courier New"/>
          <w:sz w:val="22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 xml:space="preserve"> </w:t>
      </w:r>
      <w:r>
        <w:rPr>
          <w:rFonts w:ascii="Courier New" w:hAnsi="Courier New"/>
          <w:sz w:val="22"/>
        </w:rPr>
        <w:t>C E L K E M  :                          8750000.00     8750000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736080" cy="1968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960" cy="19800"/>
                          <a:chOff x="0" y="0"/>
                          <a:chExt cx="673596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73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0.75pt;margin-top:5.6pt;width:530.35pt;height:1.55pt" coordorigin="-15,112" coordsize="10607,31">
                <v:line id="shape_0" from="-15,112" to="10592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10592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Courier New" w:hAnsi="Courier New"/>
          <w:sz w:val="22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Připomínky k návrhu rozpočtu mohou občané Malhostovic uplatnit buď písemně ve lhůtě do 26. 3. 2012 nebo ústně na zasedání zastupitelstva 27. 3. 2012, na kterém bude návrh rozpočtu projednává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V Malhostovicích 6. 3. 201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Vyvěšeno  : 7. 3. 201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Sňato     :…………3. 201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2"/>
        </w:rPr>
        <w:t>Na el. úřední desce zveřejněno od 7. 3. 2012 do  …………… 3. 2012.</w:t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0</Characters>
  <CharactersWithSpaces>3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30:00Z</dcterms:created>
  <dc:creator>Chocholacova</dc:creator>
  <dc:description/>
  <dc:language>en-US</dc:language>
  <cp:lastModifiedBy/>
  <cp:lastPrinted>2012-03-06T12:28:00Z</cp:lastPrinted>
  <dcterms:modified xsi:type="dcterms:W3CDTF">2012-03-06T12:30:00Z</dcterms:modified>
  <cp:revision>2</cp:revision>
  <dc:subject/>
  <dc:title>Obec Malhostovice                                                                                      KEO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ocholacova</vt:lpwstr>
  </property>
</Properties>
</file>