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    /2011 – Grű.                                                           V Malhostovicích  dne  22.9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písemnou formou dne 21.9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Žadatel: </w:t>
      </w:r>
      <w:r>
        <w:rPr>
          <w:b/>
        </w:rPr>
        <w:t xml:space="preserve"> Jarmila PFEIFEROVÁ, bytem Malhostovice 79, PSČ 666 03 Tišnov 3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   </w:t>
      </w:r>
      <w:r>
        <w:rPr/>
        <w:t xml:space="preserve">Žadateli – paní Jarmila PFEIFEROVÉ, bytem Malhostovice 79, PSČ 666 03 Tišnov 3, odstranění 2 ks stromů, druh smrk  rostoucích na pozemku p.č.229 v  k.ú. MALHOSTOVICE ve vlastnictví žadatele/ky.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 xml:space="preserve">Z důvodu nevhodně vysazených stromů na pozemku ohrožujících svým vzrůstem sousední nemovitost bylo rozhodnuto o jejich odstranění.. 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Současně ve smyslu odst.1 a 2 § 9 zákona ukládá témuž subjektu provedení náhradní výsadby v tomto rozsahu: 2 ks listnatého strom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.prostředí, Žerotínovo náměstí 3/5, PSČ 601 82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2:00Z</dcterms:created>
  <dc:creator>Obecní úřad Malhostovice</dc:creator>
  <dc:description/>
  <dc:language>en-US</dc:language>
  <cp:lastModifiedBy>starosta</cp:lastModifiedBy>
  <cp:lastPrinted>2011-09-22T08:21:00Z</cp:lastPrinted>
  <dcterms:modified xsi:type="dcterms:W3CDTF">2011-09-22T06:22:00Z</dcterms:modified>
  <cp:revision>2</cp:revision>
  <dc:subject/>
  <dc:title/>
</cp:coreProperties>
</file>