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1</w:t>
        <w:tab/>
        <w:t xml:space="preserve">                       Grűnwald                           21.9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adresný odprodej části pozemku p.č.189/1 v k.ú.NUZÍŘOV do vlastnictví manželů Pavla a Květy DVOŘÁKOVÝCH, bytem Nuzířov 52. Za tímto účelem bude zpracován geometrický plán na oddělení parcel.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21.9.2011                                         sňato dne      .10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.9.2011                                  sňato dne       .10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3:00Z</dcterms:created>
  <dc:creator>Obecní úřad Malhostovice</dc:creator>
  <dc:description/>
  <dc:language>en-US</dc:language>
  <cp:lastModifiedBy>starosta</cp:lastModifiedBy>
  <cp:lastPrinted>2011-09-21T13:29:00Z</cp:lastPrinted>
  <dcterms:modified xsi:type="dcterms:W3CDTF">2011-09-21T11:33:00Z</dcterms:modified>
  <cp:revision>2</cp:revision>
  <dc:subject/>
  <dc:title>OBEC MALHOSTOVICE</dc:title>
</cp:coreProperties>
</file>