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+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1                              </w:t>
      </w:r>
      <w:r>
        <w:rPr>
          <w:lang w:val="de-DE"/>
        </w:rPr>
        <w:t>Grűnwald</w:t>
      </w:r>
      <w:r>
        <w:rPr/>
        <w:t xml:space="preserve">                            15.8.2011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/>
      </w:pPr>
      <w:r>
        <w:rPr>
          <w:rFonts w:eastAsia="Arial"/>
        </w:rPr>
        <w:t xml:space="preserve">     </w:t>
      </w:r>
      <w:r>
        <w:rPr/>
        <w:t xml:space="preserve">Svolávám tímto 16 zasedání </w:t>
      </w:r>
      <w:r>
        <w:rPr>
          <w:b/>
          <w:bCs/>
        </w:rPr>
        <w:t>zastupitelstva obce MALHOSTOVICE</w:t>
      </w:r>
      <w:r>
        <w:rPr/>
        <w:t xml:space="preserve">. Zasedání se koná </w:t>
      </w:r>
      <w:r>
        <w:rPr>
          <w:b/>
        </w:rPr>
        <w:t>v úterý 23</w:t>
      </w:r>
      <w:r>
        <w:rPr>
          <w:b/>
          <w:bCs/>
        </w:rPr>
        <w:t>.8.2011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Dopis České inspekce životního prostředí ČR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Žádost města KUŘIMI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Oznámení o poskytnutí finančních prostředků – Jihomoravský kraj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7) Projekt partnerské obce – „Luďia a energia“                      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Smlouva mezi obcí MALHOSTOVICE a svazkem VaK TIŠNOVSK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Rozpočtové opatření č.5/2011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Návrh směnné smlouvy mezi obcí MALHOSTOVICE a manželi TUMOVÝMI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Dodatek č.1 ke smlouvě o dílo mezi obcí a spol.Aleš VLACH-plast.okna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2) Různé –   odvodnění pozemku v k.ú.NUZÍŘOV – informace,                                  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   15.8.2011                                                         sňato dne      .8.2011</w:t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>GE MONEY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37:00Z</dcterms:created>
  <dc:creator>Obecní úřad Malhostovice</dc:creator>
  <dc:description/>
  <dc:language>en-US</dc:language>
  <cp:lastModifiedBy>starosta</cp:lastModifiedBy>
  <cp:lastPrinted>2011-08-17T07:34:00Z</cp:lastPrinted>
  <dcterms:modified xsi:type="dcterms:W3CDTF">2011-08-17T05:37:00Z</dcterms:modified>
  <cp:revision>2</cp:revision>
  <dc:subject/>
  <dc:title>OBEC MALHOSTOVICE</dc:title>
</cp:coreProperties>
</file>