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</w:t>
      </w:r>
      <w:r>
        <w:rPr/>
        <w:t>/2011</w:t>
        <w:tab/>
        <w:t xml:space="preserve">                       Grűnwald                           22.7.2011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směnu pozemků v části obce „Nad koupalištěm“ viz.zastavovací studie zpracovaná ing.Oldřichem VÝLETOU. Směnou dojde k zajištění příjezdu a přístupu k budoucím stavebním pozemkům. Za tímto účelem bude zpracován geometrický plán na oddělení parcel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22.7.2011                                         sňato dne      .8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.7.2011                                  sňato dne       .8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12:00Z</dcterms:created>
  <dc:creator>Obecní úřad Malhostovice</dc:creator>
  <dc:description/>
  <dc:language>en-US</dc:language>
  <cp:lastModifiedBy>starosta</cp:lastModifiedBy>
  <cp:lastPrinted>2011-07-22T07:11:00Z</cp:lastPrinted>
  <dcterms:modified xsi:type="dcterms:W3CDTF">2011-07-22T05:12:00Z</dcterms:modified>
  <cp:revision>2</cp:revision>
  <dc:subject/>
  <dc:title>OBEC MALHOSTOVICE</dc:title>
</cp:coreProperties>
</file>