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1                              </w:t>
      </w:r>
      <w:r>
        <w:rPr>
          <w:lang w:val="de-DE"/>
        </w:rPr>
        <w:t>Grűnwald</w:t>
      </w:r>
      <w:r>
        <w:rPr/>
        <w:t xml:space="preserve">                              1.6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13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7</w:t>
      </w:r>
      <w:r>
        <w:rPr>
          <w:b/>
          <w:bCs/>
        </w:rPr>
        <w:t>.6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Krizový plán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Dopis Svazku VaK TIŠNOVSKO – vodovodní řad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mezi obcí MALHOSTOVICE a panem Petrem KŘÍŽ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abídky – výměna oken ve dvorním traktu budovy OÚ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opis SFŽP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Závěrečný účet obce za r.201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kupní smlouvy mezi obcí MALHOSTOVICE a paní Bednářovo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Zápis z kontroly ČIŽP Č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rozpočtové opatření č.2/2011, žádost o vyjádření p.Červinka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 1.6.2011                                                         sňato dne      .6.2011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54:00Z</dcterms:created>
  <dc:creator>Obecní úřad Malhostovice</dc:creator>
  <dc:description/>
  <dc:language>en-US</dc:language>
  <cp:lastModifiedBy>starosta</cp:lastModifiedBy>
  <cp:lastPrinted>2011-05-11T07:18:00Z</cp:lastPrinted>
  <dcterms:modified xsi:type="dcterms:W3CDTF">2011-06-01T13:54:00Z</dcterms:modified>
  <cp:revision>2</cp:revision>
  <dc:subject/>
  <dc:title>OBEC MALHOSTOVICE</dc:title>
</cp:coreProperties>
</file>