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řad obce Malhostovice - ohlašovna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both"/>
        <w:rPr/>
      </w:pPr>
      <w:r>
        <w:rPr>
          <w:b/>
          <w:bCs/>
          <w:sz w:val="30"/>
        </w:rPr>
        <w:t>č.j. 298/2011/6</w:t>
        <w:tab/>
        <w:tab/>
        <w:tab/>
        <w:tab/>
        <w:t xml:space="preserve">      </w:t>
        <w:tab/>
        <w:t xml:space="preserve">       </w:t>
      </w:r>
      <w:r>
        <w:rPr/>
        <w:t xml:space="preserve">V Malhostovicích dne 9.5.2011 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Rozhodnutí</w:t>
      </w:r>
    </w:p>
    <w:p>
      <w:pPr>
        <w:pStyle w:val="Normal"/>
        <w:jc w:val="center"/>
        <w:rPr>
          <w:b/>
          <w:b/>
          <w:bCs/>
          <w:i/>
          <w:i/>
          <w:sz w:val="40"/>
          <w:u w:val="single"/>
        </w:rPr>
      </w:pPr>
      <w:r>
        <w:rPr>
          <w:b/>
          <w:bCs/>
          <w:i/>
          <w:sz w:val="40"/>
          <w:u w:val="single"/>
        </w:rPr>
      </w:r>
    </w:p>
    <w:p>
      <w:pPr>
        <w:pStyle w:val="TextBody"/>
        <w:ind w:firstLine="708"/>
        <w:rPr/>
      </w:pPr>
      <w:r>
        <w:rPr/>
        <w:t>Obecní úřad Malhostovice – ohlašovna, jako správní orgán věcně a místně příslušný podle § 12 zákona č. 133/2000 Sb. a §§ 10 a 11 zákona č. 500/2004 Sb. o správním řízení ve správním řízení zahájeném na návrh Josefa Staňka, bytem Malhostovice 43 o zrušení údaje o místu trvalého pobytu  Dagmar Staňkové, nar. 29. 4. 1973  na adrese Malhostovice 43, zastoupenou opatrovníkem Lubomírem Hejtmánk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ozhodl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daj o trvalém pobytu paní Dagmar Staňkové , nar. 29. 4. 1973  na adrese Malhostovice čp.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se   r u š í 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ístem trvalého pobytu se určuje dle ust. § 10 odst. 5 zákona č. 133/2000 Sb. sídlo Úřadu obce Malhostovice  - t.j. Malhostovice čp. 7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důvodně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Josef  Staněk podal dne 13. 4. 2011 zdejšímu úřadu návrh na zrušení trvalého pobytu  paní Dagmar Staňkové, nar. 29. 4. 1973  na adrese Malhostovice 43.</w:t>
      </w:r>
    </w:p>
    <w:p>
      <w:pPr>
        <w:pStyle w:val="Normal"/>
        <w:jc w:val="both"/>
        <w:rPr/>
      </w:pPr>
      <w:r>
        <w:rPr/>
        <w:t>Svůj návrh odůvodnil navrhovatel tím, že  je vlastníkem domu čp.43 v obci Malhostovice, jeho bývalá žena Dagmar Staňková již 2 roky  v jeho domě nebydlí, nemá v něm žádné osobní věci a navrhovatel s ní není v kontaktu.</w:t>
      </w:r>
    </w:p>
    <w:p>
      <w:pPr>
        <w:pStyle w:val="Normal"/>
        <w:jc w:val="both"/>
        <w:rPr/>
      </w:pPr>
      <w:r>
        <w:rPr/>
        <w:t xml:space="preserve">Správní orgán zahájil správní řízení v dané věci a s ohledem na skutečnost, že je mu dostatečně známo, že paní Dagmar Staňková se v místě trvalého bydliště nezdržuje a její pobyt neníl správnímu orgánu znám, ustanovil dle § 32 odst.2 písm.d) zákona č. 500/2004 Sb. o správním řízení tomuto účastníku řízení k obhajování jeho práv opatrovníka – Lubomíra Hejtmánka a vyzval účastníky řízení, aby ve lhůtě do 6. 5. 2011  uplatnili své připomínky či námitky. </w:t>
      </w:r>
    </w:p>
    <w:p>
      <w:pPr>
        <w:pStyle w:val="Normal"/>
        <w:jc w:val="both"/>
        <w:rPr/>
      </w:pPr>
      <w:r>
        <w:rPr/>
        <w:t>Účastník řízení Dagmar Staňková, resp. jeho opatrovník neuplatnil žádné námitky nebo připomínky v rámci správního řízení ani nedoložil, že by jí svědčilo užívací nebo obdobné právo k objektu čp.43 v obci Malhostovice.</w:t>
      </w:r>
    </w:p>
    <w:p>
      <w:pPr>
        <w:pStyle w:val="Normal"/>
        <w:jc w:val="both"/>
        <w:rPr/>
      </w:pPr>
      <w:r>
        <w:rPr/>
        <w:t>Na základě shora uvedených listinných důkazů a skutečností a zejména protokolu o výsledku svědka a čestného prohlášení Josefa  Staňka  , má Úřad obce Malhostovice za prokázané, že byly naplněny obě podmínky pro zrušení trvalého pobytu paní Dagmar Staňkové, nar. 29. 4. 1973  tedy , že jmenovaná v domě čp. 43  Malhostovicích  nebydlí, neužívá ho a současně na jeho straně absentuje právní titul užívání předmětné nemovitosti.</w:t>
      </w:r>
    </w:p>
    <w:p>
      <w:pPr>
        <w:pStyle w:val="Normal"/>
        <w:jc w:val="both"/>
        <w:rPr/>
      </w:pPr>
      <w:r>
        <w:rPr/>
        <w:t>Správní orgán na základě těchto skutečností rozhodl, jak uvedeno ve výrok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oučení 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roti tomuto rozhodnutí se lze odvolat do patnácti dnů od jeho doručení ke Krajskému úřadu pro Jihomoravský kraj prostřednictvím ohlašovny Úřadu obce Malhostovic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</w:t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etr Grunwald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starosta obce Malhostov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věšeno na úřední desce 9.5.2011</w:t>
      </w:r>
    </w:p>
    <w:p>
      <w:pPr>
        <w:pStyle w:val="Normal"/>
        <w:jc w:val="both"/>
        <w:rPr/>
      </w:pPr>
      <w:r>
        <w:rPr/>
        <w:t>OÚ Malhostovice dne :     9. 5. 2011                                    Sňato dne : 24. 5. 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drží:  Josef Staněk, Malhostovice 43</w:t>
      </w:r>
    </w:p>
    <w:p>
      <w:pPr>
        <w:pStyle w:val="Normal"/>
        <w:jc w:val="both"/>
        <w:rPr/>
      </w:pPr>
      <w:r>
        <w:rPr/>
        <w:tab/>
        <w:t xml:space="preserve"> opatrovník Dagmar Staňkové, nar. 29. 4. 19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vzal dne:                         Josef Staněk 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vzal dne:                         opatrovník Lubomír Hejtmánek 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51:00Z</dcterms:created>
  <dc:creator>PC</dc:creator>
  <dc:description/>
  <cp:keywords/>
  <dc:language>en-US</dc:language>
  <cp:lastModifiedBy>Your User Name</cp:lastModifiedBy>
  <cp:lastPrinted>2010-06-25T11:10:00Z</cp:lastPrinted>
  <dcterms:modified xsi:type="dcterms:W3CDTF">2011-05-09T12:54:00Z</dcterms:modified>
  <cp:revision>6</cp:revision>
  <dc:subject/>
  <dc:title>Úřad obce Malhostovice - ohlašovna</dc:title>
</cp:coreProperties>
</file>