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</w:t>
      </w:r>
      <w:r>
        <w:rPr/>
        <w:t>/2011</w:t>
        <w:tab/>
        <w:t xml:space="preserve">                       Grűnwald                            6.5.2011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odkoupení pozemků p.č.2906, 2907, 2908, 2930, 2931 a 2932 v k.ú.MALHOSTOVICE do vlastnictví obce v rámci dražby nemovitostí firmy v úpadku M-WALD. Pozemky p.č.2906 a 2908 jsou přístupovou panelovou komunikací do areálu Zlobice, parcela 2931 je lesní cesta a parcely2907, 2930 a 2931 jsou lesními pozemky. Soupis parcel byl vydražen Exekutorským úřadem Plzeň – město za cenu 53.340,- Kč příklepem pro obec MALHOSTOVICE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6.5.2011                                         sňato dne      .5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  .5.2011                                  sňato dne         .5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8:00Z</dcterms:created>
  <dc:creator>Obecní úřad Malhostovice</dc:creator>
  <dc:description/>
  <dc:language>en-US</dc:language>
  <cp:lastModifiedBy>starosta</cp:lastModifiedBy>
  <cp:lastPrinted>2011-05-06T10:37:00Z</cp:lastPrinted>
  <dcterms:modified xsi:type="dcterms:W3CDTF">2011-05-06T08:38:00Z</dcterms:modified>
  <cp:revision>2</cp:revision>
  <dc:subject/>
  <dc:title>OBEC MALHOSTOVICE</dc:title>
</cp:coreProperties>
</file>