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</w:t>
      </w:r>
      <w:r>
        <w:rPr/>
        <w:t>289  /2011</w:t>
        <w:tab/>
        <w:t xml:space="preserve">                       Grűnwald                             7.4.2011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sloučení pozemků p.č.881/2, 883/2, 884/2 a 885/2</w:t>
      </w:r>
      <w:r>
        <w:rPr>
          <w:b/>
        </w:rPr>
        <w:t xml:space="preserve"> v k.ú.MALHOSTOVICE</w:t>
      </w:r>
      <w:r>
        <w:rPr/>
        <w:t xml:space="preserve"> ve vlastnictví obce v jeden celek. Jedná se o účelovou komunikaci v </w:t>
      </w:r>
      <w:r>
        <w:rPr>
          <w:b/>
        </w:rPr>
        <w:t xml:space="preserve">lokalitě „V ULIČCE“. </w:t>
      </w:r>
      <w:r>
        <w:rPr/>
        <w:t>V tomto pozemku vede kanalizační sběrač stokové sítě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11.4.2011                                         sňato dne      .4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 .4.2011                                  sňato dne         .4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4:00Z</dcterms:created>
  <dc:creator>Obecní úřad Malhostovice</dc:creator>
  <dc:description/>
  <cp:keywords/>
  <dc:language>en-US</dc:language>
  <cp:lastModifiedBy>Your User Name</cp:lastModifiedBy>
  <cp:lastPrinted>2011-04-11T11:22:00Z</cp:lastPrinted>
  <dcterms:modified xsi:type="dcterms:W3CDTF">2011-04-11T11:24:00Z</dcterms:modified>
  <cp:revision>2</cp:revision>
  <dc:subject/>
  <dc:title>OBEC MALHOSTOVICE</dc:title>
</cp:coreProperties>
</file>