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1                              </w:t>
      </w:r>
      <w:r>
        <w:rPr>
          <w:lang w:val="de-DE"/>
        </w:rPr>
        <w:t>Grűnwald</w:t>
      </w:r>
      <w:r>
        <w:rPr/>
        <w:t xml:space="preserve">                            27.3.201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10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 úterý 5</w:t>
      </w:r>
      <w:r>
        <w:rPr>
          <w:b/>
          <w:bCs/>
        </w:rPr>
        <w:t>.4.2011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Návrh na sloučení pozemků p.č.881/2 – 885/2 v k.ú.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Výpověď z nájemní smlouvy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předvolání – jednání NSS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Návrh kupní smlouvy mezi obcí a E-ON Distribu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Dražební vyhlášk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Městský úřad Tišnov – vyjádření obce k podanému odvolá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Dopis JUDr.Zdeňka JOBÁNKA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Vyjádření k projektu „Rekonstrukce areálu ZLOBICE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  31.3.2011                                                         sňato dne      .3.2011</w:t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29:00Z</dcterms:created>
  <dc:creator>Obecní úřad Malhostovice</dc:creator>
  <dc:description/>
  <dc:language>en-US</dc:language>
  <cp:lastModifiedBy>starosta</cp:lastModifiedBy>
  <cp:lastPrinted>2011-03-16T17:11:00Z</cp:lastPrinted>
  <dcterms:modified xsi:type="dcterms:W3CDTF">2011-03-31T07:29:00Z</dcterms:modified>
  <cp:revision>2</cp:revision>
  <dc:subject/>
  <dc:title>OBEC MALHOSTOVICE</dc:title>
</cp:coreProperties>
</file>