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k bodu č.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vazek vodovodů a kanalizací Tišnovsk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ám. Míru 111, 666 01 Tišnov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IČO 49457004, DIČ CZ 49457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rozpočtu na rok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lavní čin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Rozpočtové p</w:t>
      </w:r>
      <w:r>
        <w:rPr/>
        <w:t>říjmy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0"/>
        <w:gridCol w:w="5402"/>
        <w:gridCol w:w="188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s. Kč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iční přijaté dotace od obc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vody z vlastního fondu hospodářské činnost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39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ční přijaté transfery od obc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úro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nedaňové příjm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celke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2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Rozpočtové výdaje</w:t>
      </w:r>
      <w:r>
        <w:rPr/>
        <w:t>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0"/>
        <w:gridCol w:w="5582"/>
        <w:gridCol w:w="170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.Kč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ná vod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84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ádění a čištění odpadních vo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19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finanční operac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je celke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7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íl mezi příjmy a výdaji:                                                       540,0 tis. K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Financování</w:t>
      </w:r>
      <w:r>
        <w:rPr/>
        <w:t>:</w:t>
      </w:r>
    </w:p>
    <w:tbl>
      <w:tblPr>
        <w:tblW w:w="8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598"/>
        <w:gridCol w:w="234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avu krátkodobých prostředků na bank. účt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átka dlouhodobých úvěr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44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ce celk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5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</w:t>
        <w:tab/>
        <w:t>:</w:t>
      </w:r>
    </w:p>
    <w:p>
      <w:pPr>
        <w:pStyle w:val="Normal"/>
        <w:rPr/>
      </w:pPr>
      <w:r>
        <w:rPr/>
        <w:t>Sňato dne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říloha k bodu č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vazek vodovodů a kanalizací Tišnovsk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ám. Míru 111, 666 01 Tišnov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IČO 49457004, DIČ CZ 49457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ávrh plánu na rok 2011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Hospodářská činnost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Výnosy</w:t>
      </w:r>
      <w:r>
        <w:rPr/>
        <w:t>:</w:t>
      </w:r>
    </w:p>
    <w:tbl>
      <w:tblPr>
        <w:tblW w:w="8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10"/>
        <w:gridCol w:w="198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nosy z nájemné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6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nosy 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5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Náklady</w:t>
      </w:r>
      <w:r>
        <w:rPr/>
        <w:t>:</w:t>
      </w:r>
    </w:p>
    <w:tbl>
      <w:tblPr>
        <w:tblW w:w="8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10"/>
        <w:gridCol w:w="198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a udržová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95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é ostatní nákla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dlouhodobého majet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finanční nákla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klady 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7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</w:t>
        <w:tab/>
        <w:t>:</w:t>
      </w:r>
    </w:p>
    <w:p>
      <w:pPr>
        <w:pStyle w:val="Normal"/>
        <w:rPr/>
      </w:pPr>
      <w:r>
        <w:rPr/>
        <w:t>Sňato dne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Tišnově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  <w:p>
    <w:pPr>
      <w:pStyle w:val="Footer"/>
      <w:rPr/>
    </w:pPr>
    <w:r>
      <w:rPr/>
      <w:t>Zpracoval: Motyčka Jan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5:00Z</dcterms:created>
  <dc:creator>Jan Motyčka</dc:creator>
  <dc:description/>
  <dc:language>en-US</dc:language>
  <cp:lastModifiedBy> </cp:lastModifiedBy>
  <cp:lastPrinted>2011-03-11T09:39:00Z</cp:lastPrinted>
  <dcterms:modified xsi:type="dcterms:W3CDTF">2011-03-11T08:40:00Z</dcterms:modified>
  <cp:revision>40</cp:revision>
  <dc:subject/>
  <dc:title>Svazek vodovodů a kanalizací Tišnovsko</dc:title>
</cp:coreProperties>
</file>