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0"/>
          <w:szCs w:val="40"/>
        </w:rPr>
        <w:t xml:space="preserve">         </w:t>
      </w:r>
      <w:r>
        <w:rPr>
          <w:b/>
          <w:sz w:val="40"/>
          <w:szCs w:val="40"/>
        </w:rPr>
        <w:t>O B E C      M A L H O S T O V I C 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pt" to="440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Malhostovice č.p.75</w:t>
        <w:tab/>
        <w:t>PSČ  666 03  Tišnov 3</w:t>
        <w:tab/>
        <w:tab/>
        <w:t>okres Brno – venkov</w:t>
        <w:tab/>
        <w:t>kraj Jihomoravský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54940</wp:posOffset>
            </wp:positionV>
            <wp:extent cx="847725" cy="9715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1160</wp:posOffset>
                </wp:positionH>
                <wp:positionV relativeFrom="paragraph">
                  <wp:posOffset>36195</wp:posOffset>
                </wp:positionV>
                <wp:extent cx="2980690" cy="1380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čanů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LHOSTOVIC a NUZÍŘO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08.7pt;mso-wrap-distance-left:9.05pt;mso-wrap-distance-right:9.05pt;mso-wrap-distance-top:0pt;mso-wrap-distance-bottom:0pt;margin-top:2.85pt;mso-position-vertical-relative:text;margin-left:13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čanů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LHOSTOVIC a NUZÍŘO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q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+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br/>
        <w:t>Váš dopis / ze dne</w:t>
        <w:tab/>
        <w:tab/>
        <w:t>naše značka</w:t>
        <w:tab/>
        <w:tab/>
        <w:tab/>
        <w:t>vyřizuje</w:t>
        <w:tab/>
        <w:tab/>
        <w:tab/>
        <w:t>Malhostovice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</w:t>
      </w:r>
      <w:r>
        <w:rPr/>
        <w:tab/>
        <w:t xml:space="preserve">    /2011                              </w:t>
      </w:r>
      <w:r>
        <w:rPr>
          <w:lang w:val="de-DE"/>
        </w:rPr>
        <w:t>Grűnwald</w:t>
      </w:r>
      <w:r>
        <w:rPr/>
        <w:t xml:space="preserve">                              7.3.2011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Věc: pozvánka – zasedání ZO MALHOSTOVICE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pBdr>
          <w:bottom w:val="single" w:sz="6" w:space="1" w:color="000000"/>
        </w:pBdr>
        <w:rPr/>
      </w:pPr>
      <w:r>
        <w:rPr>
          <w:rFonts w:eastAsia="Arial"/>
        </w:rPr>
        <w:t xml:space="preserve">     </w:t>
      </w:r>
      <w:r>
        <w:rPr/>
        <w:t xml:space="preserve">Svolávám tímto 8 zasedání </w:t>
      </w:r>
      <w:r>
        <w:rPr>
          <w:b/>
          <w:bCs/>
        </w:rPr>
        <w:t>zastupitelstva obce MALHOSTOVICE</w:t>
      </w:r>
      <w:r>
        <w:rPr/>
        <w:t xml:space="preserve">. Zasedání se koná </w:t>
      </w:r>
      <w:r>
        <w:rPr>
          <w:b/>
        </w:rPr>
        <w:t>v úterý 15</w:t>
      </w:r>
      <w:r>
        <w:rPr>
          <w:b/>
          <w:bCs/>
        </w:rPr>
        <w:t>.3.2011</w:t>
      </w:r>
      <w:r>
        <w:rPr/>
        <w:t xml:space="preserve"> v zasedací místnosti Obecního úřadu v Malhostovicích. Začátek v </w:t>
      </w:r>
      <w:r>
        <w:rPr>
          <w:b/>
          <w:bCs/>
        </w:rPr>
        <w:t>19.00 hod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Program:  </w:t>
      </w:r>
      <w:r>
        <w:rPr/>
        <w:t>1) Zahájení, volba zapisovatele, ověřovatele zápisu a návrhové komise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2) Schválení programu jednání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3) Kontrola úkolů z minulého zasedání ZO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 xml:space="preserve">4) Smlouva o právu provést stavbu mezi obcí a SÚS JIHOMORAVSKÉHO kraje 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5) Návrh smlouvy odpovídající věcnému břemeni mezi obcí a E-ON Distribuce, a.s.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6) Žádost - manželé L a A.Martinkovi a Petra Martinková, byt.Malhostovice 209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7) ČOV DRÁSOV – MALHOSTOVICE – aktuální informace o stavbě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8) Region „TIŠNOVSKO“ – informace o projektu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9) Návrh smlouvy o zřízení práva odpovídající věcnému břemeni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0) Žádost manželů GRÚNWALDOVÝCH – vyjádření ke stavebnímu záměru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1) Žaloba č.j.2 Ao 2/2011 – 33 – Nejvyšší správní soud ČR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 xml:space="preserve">12) Různé –                    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3) Diskuse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4) Návrh usnesení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5) Závě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</w:t>
      </w:r>
      <w:r>
        <w:rPr/>
        <w:t>Petr  G R Ű N W A L D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</w:t>
      </w:r>
      <w:r>
        <w:rPr/>
        <w:t>starosta obce v.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yvěšeno na úřední desce dne   9.3.2011                                                         sňato dne      .3.2011</w:t>
      </w:r>
    </w:p>
    <w:p>
      <w:pPr>
        <w:pStyle w:val="TextBody"/>
        <w:tabs>
          <w:tab w:val="clear" w:pos="709"/>
          <w:tab w:val="left" w:pos="2880" w:leader="none"/>
          <w:tab w:val="left" w:pos="594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2880" w:leader="none"/>
          <w:tab w:val="left" w:pos="594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2880" w:leader="none"/>
          <w:tab w:val="left" w:pos="594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2880" w:leader="none"/>
          <w:tab w:val="left" w:pos="594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2880" w:leader="none"/>
          <w:tab w:val="left" w:pos="5940" w:leader="none"/>
        </w:tabs>
        <w:jc w:val="left"/>
        <w:rPr/>
      </w:pPr>
      <w:r>
        <w:rPr>
          <w:sz w:val="24"/>
        </w:rPr>
        <w:tab/>
      </w:r>
      <w:r>
        <w:rPr/>
        <w:t>bankovní spojení</w:t>
      </w:r>
      <w:r>
        <w:rPr>
          <w:sz w:val="24"/>
        </w:rPr>
        <w:br/>
      </w:r>
      <w:r>
        <w:rPr/>
        <w:t>tel: 549 424 188</w:t>
        <w:tab/>
        <w:t>11 425 - 514/0600</w:t>
        <w:tab/>
        <w:t>IČO : 00 28 20 57</w:t>
        <w:br/>
        <w:t>fax:549 425 103</w:t>
        <w:tab/>
        <w:t>GE MONEY Bank</w:t>
        <w:tab/>
        <w:t>e-mail:malhostovice@volny.cz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52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both"/>
    </w:pPr>
    <w:rPr>
      <w:rFonts w:ascii="Arial" w:hAnsi="Arial" w:cs="Arial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5:59:00Z</dcterms:created>
  <dc:creator>Obecní úřad Malhostovice</dc:creator>
  <dc:description/>
  <dc:language>en-US</dc:language>
  <cp:lastModifiedBy>starosta</cp:lastModifiedBy>
  <cp:lastPrinted>2011-03-09T14:39:00Z</cp:lastPrinted>
  <dcterms:modified xsi:type="dcterms:W3CDTF">2011-03-09T15:59:00Z</dcterms:modified>
  <cp:revision>2</cp:revision>
  <dc:subject/>
  <dc:title>OBEC MALHOSTOVICE</dc:title>
</cp:coreProperties>
</file>