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</w:t>
      </w:r>
      <w:r>
        <w:rPr/>
        <w:t>Obec   M A L H O S T O V I C E, Malhostovice č.p.75, 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/2011 – Grű.                                                            V Malhostovicích dne  25.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 O Z H O D N U T Í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Obecní úřad v  MALHOSTOVICÍCH</w:t>
      </w:r>
      <w:r>
        <w:rPr/>
        <w:t>, jako správní úřad příslušný k rozhodování ve věcech místních komunikací dle ustanovení §40 odst.4, písm.c, a §10 zákona č.13/1997 Sb., o pozemních komunikacích a dle ustanovení §12 vyhlášky č.104/1997 Sb., kterou se provádí zákon o pozemních komunikacích, vyhovuje žádosti podané dne 21.1.201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  - </w:t>
      </w:r>
      <w:r>
        <w:rPr>
          <w:b/>
        </w:rPr>
        <w:t>pan Stanislav POHL</w:t>
      </w:r>
      <w:r>
        <w:rPr>
          <w:b/>
          <w:bCs/>
        </w:rPr>
        <w:t xml:space="preserve">, </w:t>
      </w:r>
      <w:r>
        <w:rPr>
          <w:bCs/>
        </w:rPr>
        <w:t>byt.Malhostovice 34,  PSČ 666 03  Tišnov 3, kraj</w:t>
      </w:r>
      <w:r>
        <w:rPr/>
        <w:t xml:space="preserve"> Jihomoravský. Povolení sjezdu a nájezdu na místní komunik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 O V O L U J 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"/>
        <w:rPr/>
      </w:pPr>
      <w:r>
        <w:rPr/>
        <w:t xml:space="preserve">   </w:t>
      </w:r>
      <w:r>
        <w:rPr/>
        <w:t>Stavebníkovi – panu Stanislavu POHLOVI, bytem Malhostovice 34, PSČ 666 03 Tišnov 3, sjezd a nájezd z pozemku p.č.868/1 na místní komunikaci p.č.864/1 v  k.ú.MALHOSTOVICE ve vlastnictví obce v  lokalitě zvané „V ULIČCE“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u w:val="single"/>
        </w:rPr>
      </w:pPr>
      <w:r>
        <w:rPr>
          <w:u w:val="single"/>
        </w:rPr>
        <w:t>Toto rozhodnutí je vázáno na splnění následujících podmínek: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stní stavbou, stavebním provedením a užíváním sjezdu a nájezdu nesmí být způsobena škoda na výše uvedené komunikaci, inženýrských sítích, případně chodníku a komunikace nesmí být znečišťována. </w:t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</w:rPr>
        <w:t xml:space="preserve">sjezd a nájezd bude proveden v  </w:t>
      </w:r>
      <w:r>
        <w:rPr>
          <w:bCs w:val="false"/>
        </w:rPr>
        <w:t>šířce maximálně 5 m + 2m vstup do branky pro pěší</w:t>
      </w:r>
      <w:r>
        <w:rPr>
          <w:b w:val="false"/>
          <w:bCs w:val="false"/>
        </w:rPr>
        <w:t xml:space="preserve"> se zpevněnou a bezprašnou povrchovou úpravou v souladu s  PD zpracovanou pro výstavbu RD, případně příjezdové komunikace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ipojení sjezdu a nájezdu na komunikaci bude přes sklopený obrubník nebo dvojřádek (víceřádek) z drobné dlažební kostky usazený do betonového podloží. Napojení na asfaltové podloží MK bude zařezáno! 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ěhem provádění prací nesmí být narušena bezpečnost a plynulost silničního provozu a na vozovce výše uvedené nebo přilehlé MK a nesmí zde být skladován stavební  ani žádný jiný materiál.</w:t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</w:rPr>
        <w:t>před prováděním vlastní stavby sjezdu a nájezdu  musí být vytyčeny inženýrské sítě a hranice pozemků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dtok dešťových vod ze sjezdu a z  MK je řešen jejím spádováním do dešťové kanalizace. Odtok dešťové vody z  komunikace 864/1 je řešen do dešťové kanalizace uložené v pozemku cesty.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lastník sjezdu a nájezdu bude zajišťovat řádnou údržbu a úklid celého napojení na MK a její nejbližší části včetně odstraňování nečistot, usazenin a povrchového štěrku.</w:t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</w:rPr>
        <w:t xml:space="preserve">obec tímto rozhodnutím </w:t>
      </w:r>
      <w:r>
        <w:rPr>
          <w:bCs w:val="false"/>
        </w:rPr>
        <w:t>neručí</w:t>
      </w:r>
      <w:r>
        <w:rPr>
          <w:b w:val="false"/>
          <w:bCs w:val="false"/>
        </w:rPr>
        <w:t xml:space="preserve"> za případné závady či nehody v dopravním řešení a situaci na místní komunikaci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  </w:t>
      </w:r>
      <w:r>
        <w:rPr/>
        <w:t>Toto rozhodnutí bylo vydáno v souladu s ustanovením §40 odst.4 písm. c., a §10 zákona č.13/1997 Sb., na základě žádosti stavebníka ze dne 21.1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ti tomuto rozhodnutí je možno podat odvolání do 15 ti dnů ode dne jeho doručení-zveřejnění podáním u </w:t>
      </w:r>
      <w:r>
        <w:rPr>
          <w:b/>
        </w:rPr>
        <w:t>Obecního úřadu Malhostovice</w:t>
      </w:r>
      <w:r>
        <w:rPr/>
        <w:t xml:space="preserve"> k  Městskému úřadu Tišnov, odboru dopravy,  náměstí Míru 111, PSČ 666 01 Tiš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poplatek ve výši 500,- Kč byl uhrazen dn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35:00Z</dcterms:created>
  <dc:creator>Starosta</dc:creator>
  <dc:description/>
  <cp:keywords/>
  <dc:language>en-US</dc:language>
  <cp:lastModifiedBy>Starosta</cp:lastModifiedBy>
  <dcterms:modified xsi:type="dcterms:W3CDTF">2011-01-25T17:35:00Z</dcterms:modified>
  <cp:revision>2</cp:revision>
  <dc:subject/>
  <dc:title/>
</cp:coreProperties>
</file>