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42    /2011 – Grű.                                                          V Malhostovicích  dne   14.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11.1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: </w:t>
      </w:r>
      <w:r>
        <w:rPr>
          <w:b/>
        </w:rPr>
        <w:t xml:space="preserve"> obec MALHOSTOVICE, se sídlem Malhostovice 75, PSČ 666 03 Tišnov 3, IČO: 00 28 20 57, zastoupená starostou obce p.Petrem GRŰNWALDEM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 xml:space="preserve">Žadateli – obci MALHOSTOVICE, se sídlem Malhostovice 75, PSČ 666 03 Tišnov 3, odstranit strom, druh lípa malolistá rostoucí na pozemku p.č.400 v  k.ú.MALHOSTOVICE ve vlastnictví žadatele.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 xml:space="preserve">Z důvodu provádění opatření dle znaleckého posudku č.1-1 279/11 zpracovatele ing.Jaroslava KOLAŘÍKA,Ph.D., bylo rozhodnuto o jeho odstranění. 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Současně ve smyslu odst.1 a 2 § 9 zákona ukládá témuž subjektu provedení náhradní výsadby v tomto rozsahu: 1 ks listnatého strom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8:00Z</dcterms:created>
  <dc:creator>Starosta</dc:creator>
  <dc:description/>
  <cp:keywords/>
  <dc:language>en-US</dc:language>
  <cp:lastModifiedBy>Your User Name</cp:lastModifiedBy>
  <dcterms:modified xsi:type="dcterms:W3CDTF">2011-01-14T09:12:00Z</dcterms:modified>
  <cp:revision>5</cp:revision>
  <dc:subject/>
  <dc:title/>
</cp:coreProperties>
</file>