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42/2011 – Grű.                                                          V Malhostovicích  dne   14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11.1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, zastoupená starostou obce p.Petrem GRŰNWALDEM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obci MALHOSTOVICE, se sídlem Malhostovice 75, PSČ 666 03 Tišnov 3, odstranit 2ks stromu, druh topol kanadský rostoucí na pozemku p.č.622/1 v  k.ú.MALHOSTOVICE – obecní park ve vlastnictví žadatele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 xml:space="preserve">Z důvodu provádění opatření dle znaleckého posudku č.1-1 279/11 zpracovatele ing.Jaroslava KOLAŘÍKA,Ph.D., bylo rozhodnuto o jeho odstranění.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2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5:00Z</dcterms:created>
  <dc:creator>Starosta</dc:creator>
  <dc:description/>
  <cp:keywords/>
  <dc:language>en-US</dc:language>
  <cp:lastModifiedBy>Your User Name</cp:lastModifiedBy>
  <dcterms:modified xsi:type="dcterms:W3CDTF">2011-01-14T09:12:00Z</dcterms:modified>
  <cp:revision>4</cp:revision>
  <dc:subject/>
  <dc:title/>
</cp:coreProperties>
</file>