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ecní úřad v Malhostovicích, MALHOSTOVICE č.p.75, 666 03 Tišnov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Č.j.        40 /2011 – Grű.                                                          V Malhostovicích  dne   13.1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  <w:sz w:val="28"/>
        </w:rPr>
        <w:t>R O Z H O D N U T 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Obecní úřad v  Malhostovicích jako věcně a místně příslušný správní orgán ochrany přírody a krajiny ve smyslu § 61odst.1, zákona č.128/2000 Sb., o obcích ve znění pozdějších předpisů a ve smyslu § 76 odst.1 písm.a) zákona č.114/1992 Sb., o ochraně přírody a krajiny ve znění pozdějších předpisů (dále jen zákon o ochraně přírody) a ve smyslu ustanovení §§ 10 a 11 zákona č.500/2004 Sb., správního řádu (dále jen správní řád) ve znění pozdějších předpisů rozhodl v řízení vedeném o žádosti o povolení kácení (ošetření) dřevin rostoucích mimo les, kterou žadatel(ka) podal(la) písemnou formou dne 11.1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adatel: </w:t>
      </w:r>
      <w:r>
        <w:rPr>
          <w:b/>
        </w:rPr>
        <w:t xml:space="preserve"> obec MALHOSTOVICE, se sídlem Malhostovice 75, PSČ 666 03 Tišnov 3, IČO: 00 28 20 57, zastoupená starostou obce p.Petrem GRŰNWALDEM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/>
        <w:t>a  po zhodnocení všech shromážděných podkladů rozhodnutí ve smyslu odst. 1 § 8 zá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V O L U J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   </w:t>
      </w:r>
      <w:r>
        <w:rPr/>
        <w:t xml:space="preserve">Žadateli – obci MALHOSTOVICE, se sídlem Malhostovice 75, PSČ 666 03 Tišnov 3, stromovou probírku břehové hrany potoka LAŽÁNKA rostoucích na pozemku p.č.948 v  k.ú.NUZÍŘOV ve vlastnictví žadatele. 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Odůvodnění:</w:t>
      </w:r>
    </w:p>
    <w:p>
      <w:pPr>
        <w:pStyle w:val="Zkladntext2"/>
        <w:rPr>
          <w:u w:val="single"/>
        </w:rPr>
      </w:pPr>
      <w:r>
        <w:rPr/>
        <w:t xml:space="preserve">   </w:t>
      </w:r>
      <w:r>
        <w:rPr/>
        <w:t>Z důvodu záměru odbahnění koryta toku bylo rozhodnuto o jejich odstranění. Stromy se na pozemek rozšířily samovolně formou náletu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</w:r>
    </w:p>
    <w:p>
      <w:pPr>
        <w:pStyle w:val="Zkladntext2"/>
        <w:rPr>
          <w:u w:val="single"/>
        </w:rPr>
      </w:pPr>
      <w:r>
        <w:rPr>
          <w:b w:val="false"/>
        </w:rPr>
        <w:t xml:space="preserve">   </w:t>
      </w:r>
      <w:r>
        <w:rPr>
          <w:b w:val="false"/>
        </w:rPr>
        <w:t>Současně ve smyslu odst.1 a 2 § 9 zákona ukládá témuž subjektu provedení náhradní výsadby v tomto rozsahu: 25 ks listnatých strom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Z uvedených důvodů bylo rozhodnuto, tak jak je ve výroku uved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učení o odvolá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ti tomuto rozhodnutí se lze podle §§ 81 a 82 správního řádu odvolat do 15 ti dnů ode dne jeho doručení a to podáním učiněným u Obecního úřadu Malhostovice ke Krajskému úřadu JIHOMORAVSKÉHO kraje, odboru živ.prostředí, Žerotínovo náměstí 3/5, PSČ 601 82 B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úřední razítko                                                    ………………………………………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</w:t>
      </w:r>
      <w:r>
        <w:rPr/>
        <w:t xml:space="preserve">Petr  G R Ű N W A L D – starosta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</w:rPr>
        <w:t>obce   M A L H O S T O V I C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54:00Z</dcterms:created>
  <dc:creator>Starosta</dc:creator>
  <dc:description/>
  <cp:keywords/>
  <dc:language>en-US</dc:language>
  <cp:lastModifiedBy>Your User Name</cp:lastModifiedBy>
  <dcterms:modified xsi:type="dcterms:W3CDTF">2011-01-13T08:57:00Z</dcterms:modified>
  <cp:revision>3</cp:revision>
  <dc:subject/>
  <dc:title/>
</cp:coreProperties>
</file>