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          </w:t>
      </w:r>
      <w:r>
        <w:rPr/>
        <w:t>/2011</w:t>
        <w:tab/>
        <w:t xml:space="preserve">                          Grűnwald                             6.1.2011  </w:t>
      </w:r>
    </w:p>
    <w:p>
      <w:pPr>
        <w:pStyle w:val="TextBody"/>
        <w:rPr>
          <w:rFonts w:eastAsia="Arial"/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Věc: záměr ob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zpracování projektové dokumentace a budoucí výstavbu komunikace v lokalitě </w:t>
      </w:r>
      <w:r>
        <w:rPr>
          <w:b/>
        </w:rPr>
        <w:t>„Na CIGÁNCE“.</w:t>
      </w:r>
      <w:r>
        <w:rPr/>
        <w:t xml:space="preserve"> Komunikace povede výhradně po pozemcích ve vlastnictví obce a propojí stávající cestní síť v nové zástavbě s komunikací u sběrného dvora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/>
        <w:t>starosta ob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   6.1.2011                                               sňato dne      .1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     .1.2011                                  sňato dne         .1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7:19:00Z</dcterms:created>
  <dc:creator>Starosta</dc:creator>
  <dc:description/>
  <cp:keywords/>
  <dc:language>en-US</dc:language>
  <cp:lastModifiedBy>Starosta</cp:lastModifiedBy>
  <dcterms:modified xsi:type="dcterms:W3CDTF">2011-01-06T07:19:00Z</dcterms:modified>
  <cp:revision>2</cp:revision>
  <dc:subject/>
  <dc:title/>
</cp:coreProperties>
</file>