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l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+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    /2010                              </w:t>
      </w:r>
      <w:r>
        <w:rPr>
          <w:lang w:val="de-DE"/>
        </w:rPr>
        <w:t>Grűnwald</w:t>
      </w:r>
      <w:r>
        <w:rPr/>
        <w:t xml:space="preserve">                              27.12.2010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/>
      </w:pPr>
      <w:r>
        <w:rPr>
          <w:rFonts w:eastAsia="Arial"/>
        </w:rPr>
        <w:t xml:space="preserve">     </w:t>
      </w:r>
      <w:r>
        <w:rPr/>
        <w:t xml:space="preserve">Svolávám tímto 4 zasedání </w:t>
      </w:r>
      <w:r>
        <w:rPr>
          <w:b/>
          <w:bCs/>
        </w:rPr>
        <w:t>zastupitelstva obce MALHOSTOVICE</w:t>
      </w:r>
      <w:r>
        <w:rPr/>
        <w:t xml:space="preserve">. Zasedání se koná </w:t>
      </w:r>
      <w:r>
        <w:rPr>
          <w:b/>
        </w:rPr>
        <w:t>v úterý 4</w:t>
      </w:r>
      <w:r>
        <w:rPr>
          <w:b/>
          <w:bCs/>
        </w:rPr>
        <w:t>.1.2011</w:t>
      </w:r>
      <w:r>
        <w:rPr/>
        <w:t xml:space="preserve"> v zasedací místnosti Obecního úřadu v Malhostovicích. Začátek v </w:t>
      </w:r>
      <w:r>
        <w:rPr>
          <w:b/>
          <w:bCs/>
        </w:rPr>
        <w:t>19.00 h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Návrh kupní smlouvy mezi obcí MALHOSTOVICE a paní Zdeňkou Fikrovo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Návrh smlouvy odpovídající právu věcného břemene č.2406-074/001/08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Dohoda o úpravě vzájemných práv mezi obcí a Statutárním městem Brn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Dopis Lesů ČR – správa vodních toků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Nabídka – LHP obce MALHOSTOVI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IKA Brno – žádost o vyjádření k rekonstrukci krytu vozovky 2/379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Povolení vjezdu na zpevněné komunikace v k.ú.NUZÍŘOV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Dopis Krajského soudu ve věci opatrovnictví nesvéprávné osoby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Různé –  společenský ples 2011, lípa na pozemku p.č.400 v k.ú.MALHOSTOVICE,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</w:t>
      </w:r>
      <w:r>
        <w:rPr/>
        <w:t>odvodnění pozemků – záměr, znalecké posudky na veř.zeleň, kupní smlouva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</w:t>
      </w:r>
      <w:r>
        <w:rPr/>
        <w:t>č.UZSVM/B/24084/2010-HMSO, nájemní smlouva Sokol, dopis JUDr.Krejčí,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 28.12.2010                                                         sňato dne      .1.2011</w:t>
      </w:r>
    </w:p>
    <w:p>
      <w:pPr>
        <w:pStyle w:val="TextBody"/>
        <w:tabs>
          <w:tab w:val="clear" w:pos="708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>GE MONEY Bank</w:t>
        <w:tab/>
        <w:t>e-mail:malhostovice@volny.cz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05:00Z</dcterms:created>
  <dc:creator>Starosta</dc:creator>
  <dc:description/>
  <cp:keywords/>
  <dc:language>en-US</dc:language>
  <cp:lastModifiedBy>Starosta</cp:lastModifiedBy>
  <dcterms:modified xsi:type="dcterms:W3CDTF">2010-12-27T09:06:00Z</dcterms:modified>
  <cp:revision>3</cp:revision>
  <dc:subject/>
  <dc:title/>
</cp:coreProperties>
</file>