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      </w:t>
      </w:r>
      <w:r>
        <w:rPr/>
        <w:t>/2010</w:t>
        <w:tab/>
        <w:t xml:space="preserve">                          Grűnwald                           1.12.2010  </w:t>
      </w:r>
    </w:p>
    <w:p>
      <w:pPr>
        <w:pStyle w:val="TextBody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odkup části pozemku </w:t>
      </w:r>
      <w:r>
        <w:rPr>
          <w:b/>
        </w:rPr>
        <w:t>p.č.4152 v k.ú.MALHOSTOVICE</w:t>
      </w:r>
      <w:r>
        <w:rPr/>
        <w:t xml:space="preserve"> do vlastnictví obce dle GP č.450-12/2010 zpracovatele ing.Stanislava KUTÁLKA. Oddělenou částí o výměře152 m2 vznikne plocha pro budoucí místní komunikaci </w:t>
      </w:r>
      <w:r>
        <w:rPr>
          <w:b/>
        </w:rPr>
        <w:t xml:space="preserve">„U koupaliště“. 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1.12.2010                                             sňato dne        .12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.12.2010                                     sňato dne       .12.20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57:00Z</dcterms:created>
  <dc:creator>Starosta</dc:creator>
  <dc:description/>
  <cp:keywords/>
  <dc:language>en-US</dc:language>
  <cp:lastModifiedBy>Starosta</cp:lastModifiedBy>
  <dcterms:modified xsi:type="dcterms:W3CDTF">2010-12-01T12:57:00Z</dcterms:modified>
  <cp:revision>3</cp:revision>
  <dc:subject/>
  <dc:title/>
</cp:coreProperties>
</file>