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      </w:t>
      </w:r>
      <w:r>
        <w:rPr/>
        <w:t>/2010</w:t>
        <w:tab/>
        <w:t xml:space="preserve">                          Grűnwald                           1.12.2010  </w:t>
      </w:r>
    </w:p>
    <w:p>
      <w:pPr>
        <w:pStyle w:val="TextBody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přemístění památného kříže stojící na pozemku p.č.859 v k.ú.NUZÍŘOV. Smyslem záměru je přemístit kříž z intenzívně obdělávané zemědělské půdy na okraj pozemku ke zpevněné asfaltové cestě. 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1.12.2010                                             sňato dne        .12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.12.2010                                     sňato dne       .12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12:00Z</dcterms:created>
  <dc:creator>Starosta</dc:creator>
  <dc:description/>
  <cp:keywords/>
  <dc:language>en-US</dc:language>
  <cp:lastModifiedBy>Starosta</cp:lastModifiedBy>
  <dcterms:modified xsi:type="dcterms:W3CDTF">2010-12-01T13:13:00Z</dcterms:modified>
  <cp:revision>3</cp:revision>
  <dc:subject/>
  <dc:title/>
</cp:coreProperties>
</file>