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</w:t>
      </w:r>
      <w:r>
        <w:rPr/>
        <w:t>629  /2010</w:t>
        <w:tab/>
        <w:t xml:space="preserve">                          Grűnwald                         19.10.2010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rozšíření místního pohřebiště. Záměrem je odkoupit díl parcely 598 v k.ú.MALHOSTOVICE geometrickým plánem označený jako 598/1 o výměře 670 m2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9.10.2010                                             sňato dne        .11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19.10.2010                                     sňato dne       .11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40:00Z</dcterms:created>
  <dc:creator>Starosta</dc:creator>
  <dc:description/>
  <cp:keywords/>
  <dc:language>en-US</dc:language>
  <cp:lastModifiedBy>Your User Name</cp:lastModifiedBy>
  <dcterms:modified xsi:type="dcterms:W3CDTF">2010-10-19T09:40:00Z</dcterms:modified>
  <cp:revision>4</cp:revision>
  <dc:subject/>
  <dc:title/>
</cp:coreProperties>
</file>