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      </w:t>
      </w:r>
      <w:r>
        <w:rPr/>
        <w:t>/2010</w:t>
        <w:tab/>
        <w:t xml:space="preserve">                          Grűnwald                             9.9.2010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adresný odprodej unimobuňky v lokalitě </w:t>
      </w:r>
      <w:r>
        <w:rPr>
          <w:b/>
        </w:rPr>
        <w:t>„Na ZLOBICI“</w:t>
      </w:r>
      <w:r>
        <w:rPr/>
        <w:t xml:space="preserve"> v k.ú.MALHOSTOVICE p.Bronislavu Chvátalovi, byt.Nuzířov č.p.5. Prodloužení nájemního vztahu bude řešeno dodatkem č.4 stávající platné nájemní smlouvy ze dne 5.4.2004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10.9.2010                                              sňato dne        .9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10.9.2010                                      sňato dne       .9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1:00Z</dcterms:created>
  <dc:creator>Obecní úřad Malhostovice</dc:creator>
  <dc:description/>
  <cp:keywords/>
  <dc:language>en-US</dc:language>
  <cp:lastModifiedBy>Starosta</cp:lastModifiedBy>
  <cp:lastPrinted>2010-04-14T15:24:00Z</cp:lastPrinted>
  <dcterms:modified xsi:type="dcterms:W3CDTF">2010-09-10T08:21:00Z</dcterms:modified>
  <cp:revision>2</cp:revision>
  <dc:subject/>
  <dc:title>OBEC MALHOSTOVICE</dc:title>
</cp:coreProperties>
</file>