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+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     /2010                               </w:t>
      </w:r>
      <w:r>
        <w:rPr>
          <w:lang w:val="de-DE"/>
        </w:rPr>
        <w:t>Grűnwald</w:t>
      </w:r>
      <w:r>
        <w:rPr/>
        <w:t xml:space="preserve">                                8.9.2010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72 zasedání </w:t>
      </w:r>
      <w:r>
        <w:rPr>
          <w:b/>
          <w:bCs/>
        </w:rPr>
        <w:t>zastupitelstva obce MALHOSTOVICE</w:t>
      </w:r>
      <w:r>
        <w:rPr/>
        <w:t xml:space="preserve">. Zasedání se koná </w:t>
      </w:r>
      <w:r>
        <w:rPr>
          <w:b/>
        </w:rPr>
        <w:t>v úterý 14</w:t>
      </w:r>
      <w:r>
        <w:rPr>
          <w:b/>
          <w:bCs/>
        </w:rPr>
        <w:t>.9.2010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Žádost o vyjádření k umístění stavby – f.Puttner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Žádost společnosti KME Kuřim – úprava nájemní smlouvy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Dodatek č.3 nájemní smlouvy mezi obcí a p.Michalem ŠENKEM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Projektová dokumentace Prodloužení komunikace V ULIČCE - zad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Návrh darovací smlouvy mezi obcí MALHOSTOVICE a p.Lubomírem MARTINKEM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Dodatek č.4 nájemní smlouvy mezi obcí MALHOSTOVICE a společností OVEKO a.s.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Zahájení stavby ČOV a kanalizace - informa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Návrh smlouvy o dílo – Revitalizace Obecního úřadu 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 8.9.2010                                                         sňato dne      .9.2010</w:t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09:00Z</dcterms:created>
  <dc:creator>Obecní úřad Malhostovice</dc:creator>
  <dc:description/>
  <cp:keywords/>
  <dc:language>en-US</dc:language>
  <cp:lastModifiedBy>Starosta</cp:lastModifiedBy>
  <cp:lastPrinted>2010-09-09T07:52:00Z</cp:lastPrinted>
  <dcterms:modified xsi:type="dcterms:W3CDTF">2010-09-09T06:09:00Z</dcterms:modified>
  <cp:revision>2</cp:revision>
  <dc:subject/>
  <dc:title>OBEC MALHOSTOVICE</dc:title>
</cp:coreProperties>
</file>